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EL HILL BIRD CLUB CHECKLI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cluding Chatham, Durham, and Orange Counti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e:___________</w:t>
        <w:tab/>
        <w:t>Species: __________</w:t>
        <w:tab/>
        <w:t>Observers:________________</w:t>
      </w:r>
    </w:p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tion: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15"/>
        <w:gridCol w:w="29"/>
        <w:gridCol w:w="216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</w:tblGrid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ATERFOWL, </w:t>
            </w:r>
            <w:r>
              <w:rPr>
                <w:rFonts w:cs="Arial Narrow" w:ascii="Arial Narrow" w:hAnsi="Arial Narrow"/>
                <w:i/>
              </w:rPr>
              <w:t>Anat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5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05pt" to="153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05pt" to="155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7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.05pt" to="157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8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.05pt" to="159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9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5.05pt" to="16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5.05pt" to="164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1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05pt" to="166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2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05pt" to="168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3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05pt" to="171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05pt" to="173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5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05pt" to="175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05pt" to="177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7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05pt" to="180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05pt" to="182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9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05pt" to="184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0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05pt" to="186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1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05pt" to="189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2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05pt" to="191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3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05pt" to="193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4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05pt" to="195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5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5.05pt" to="198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pt" to="200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7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.05pt" to="202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8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.05pt" to="204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9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.05pt" to="206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6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1905"/>
                      <wp:effectExtent l="635" t="1905" r="635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00"/>
                                <a:chOff x="0" y="0"/>
                                <a:chExt cx="137160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.1pt" coordorigin="2160,100" coordsize="2159,2">
                      <v:line id="shape_0" from="2160,101" to="220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20,101" to="256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779,100" to="382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824,100" to="386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869,100" to="391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14,100" to="395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59,100" to="400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0" to="404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00" to="409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00" to="413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Snow Goose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6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1270" t="38100" r="1270" b="374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5" to="256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anada Goose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8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pt" to="200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5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2540"/>
                      <wp:effectExtent l="635" t="1905" r="635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2520"/>
                                <a:chOff x="0" y="0"/>
                                <a:chExt cx="137160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.15pt" coordorigin="2160,101" coordsize="2159,3">
                      <v:line id="shape_0" from="2160,101" to="220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20,101" to="256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00,101" to="274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01" to="279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01" to="283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01" to="292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01" to="297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01" to="306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1" to="31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1" to="31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1" to="31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1" to="32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1" to="32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01" to="33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01" to="33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01" to="34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01" to="34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01" to="35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01" to="355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01" to="360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4,101" to="368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89,101" to="373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4,101" to="377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79,101" to="382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4,101" to="386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69,101" to="391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01" to="395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24,104" to="2869,104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Tundra Swa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7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770</wp:posOffset>
                      </wp:positionV>
                      <wp:extent cx="28575" cy="635"/>
                      <wp:effectExtent l="0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5.1pt" to="6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6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635"/>
                      <wp:effectExtent l="635" t="25400" r="635" b="254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pt" coordorigin="2520,115" coordsize="2158,0">
                      <v:line id="shape_0" from="2520,115" to="256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95,115" to="323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0,115" to="328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30,115" to="337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75,115" to="341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20,115" to="346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65,115" to="350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10,115" to="355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55,115" to="359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00,115" to="364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45,115" to="368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90,115" to="373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35,115" to="377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80,115" to="382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25,115" to="386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15,115" to="395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60,115" to="400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04,115" to="404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49,115" to="409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94,115" to="413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Wood Duck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63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pt" coordorigin="2520,115" coordsize="2158,0">
                      <v:line id="shape_0" from="2520,115" to="256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95,115" to="323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15" to="328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15" to="332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5" to="337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5" to="341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5" to="346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5" to="350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5" to="355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5" to="359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5" to="364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5" to="368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5" to="373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5" to="377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5" to="38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5" to="38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5" to="39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5" to="395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5" to="400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5" to="404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5" to="409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5" to="413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5" to="418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Gadwall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2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905"/>
                      <wp:effectExtent l="635" t="6350" r="63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800"/>
                                <a:chOff x="0" y="0"/>
                                <a:chExt cx="137088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1pt" coordorigin="2520,115" coordsize="2158,2">
                      <v:line id="shape_0" from="2520,115" to="256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17" to="3194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95,117" to="3239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85,117" to="332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7" to="337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7" to="341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7" to="346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7" to="350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7" to="355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7" to="359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7" to="364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7" to="368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7" to="373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7" to="377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7" to="382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7" to="386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7" to="391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7" to="395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7" to="400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7" to="404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6" to="409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7" to="4138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American Wigeo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6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1270"/>
                      <wp:effectExtent l="635" t="12700" r="635" b="127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.05pt" coordorigin="2160,101" coordsize="2159,1">
                      <v:line id="shape_0" from="2160,101" to="220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20,101" to="256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01" to="288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01" to="292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02" to="297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02" to="301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02" to="306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2" to="310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2" to="315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2" to="319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1" to="324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01" to="328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01" to="333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0,101" to="337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01" to="342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20,101" to="346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65,101" to="351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10,101" to="355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5,101" to="360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00,101" to="364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4,101" to="368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101" to="373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4,101" to="377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American Black Duck°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6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1270" t="38100" r="127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5" to="256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Mallard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6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1270"/>
                      <wp:effectExtent l="635" t="24765" r="635" b="254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.05pt" coordorigin="2160,101" coordsize="2159,1">
                      <v:line id="shape_0" from="2160,101" to="220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20,102" to="256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02" to="297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02" to="301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02" to="306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60,102" to="310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05,102" to="315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50,102" to="319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95,102" to="324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40,102" to="328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85,102" to="333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330,102" to="337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375,102" to="342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02" to="346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65,102" to="351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10,102" to="355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02" to="360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02" to="364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44,102" to="368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4,102" to="377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lue-winged Teal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6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1270"/>
                      <wp:effectExtent l="635" t="6350" r="63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.05pt" coordorigin="2160,101" coordsize="2159,1">
                      <v:line id="shape_0" from="2160,101" to="220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20,102" to="256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80,102" to="292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02" to="297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02" to="301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02" to="306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2" to="310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2" to="315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2" to="319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2" to="324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2" to="328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02" to="333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02" to="337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02" to="342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02" to="346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02" to="351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02" to="355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02" to="360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02" to="364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4,102" to="368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734,102" to="377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Northern Shove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2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1270"/>
                      <wp:effectExtent l="635" t="6350" r="63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.05pt" coordorigin="2160,100" coordsize="2159,1">
                      <v:line id="shape_0" from="2160,100" to="220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5,100" to="225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0,100" to="2295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5,100" to="2340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0,100" to="2385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85,100" to="2430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30,100" to="2475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75,100" to="2520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20,100" to="2565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00" to="261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10,100" to="265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5,100" to="270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00" to="274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1" to="283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01" to="288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01" to="292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01" to="297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01" to="301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01" to="306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1" to="31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1" to="31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1" to="31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1" to="32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1" to="32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01" to="33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01" to="33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01" to="34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01" to="34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01" to="35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01" to="355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01" to="360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01" to="364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44,101" to="368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89,101" to="373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734,101" to="377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779,100" to="382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0" to="386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0" to="391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0" to="395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0" to="400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0" to="404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0" to="4094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00" to="4139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00" to="418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00" to="422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00" to="427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00" to="431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Northern Pintail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2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635"/>
                      <wp:effectExtent l="635" t="12700" r="635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pt" coordorigin="2520,115" coordsize="2158,0">
                      <v:line id="shape_0" from="2520,115" to="256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15" to="323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15" to="328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15" to="332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5" to="337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5" to="341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5" to="346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5" to="350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5" to="355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5" to="359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5" to="364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5" to="368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5" to="373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5" to="377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5" to="38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5" to="386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15,115" to="395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60,115" to="400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15" to="404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15" to="409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5" to="413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Green-winged Teal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6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635"/>
                      <wp:effectExtent l="635" t="6350" r="63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pt" coordorigin="2160,100" coordsize="2159,0">
                      <v:line id="shape_0" from="2160,100" to="220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5,100" to="225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0,100" to="2295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5,100" to="234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40,100" to="238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85,100" to="243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30,100" to="247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75,100" to="252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20,100" to="256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5,100" to="261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10,100" to="265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5,100" to="270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00" to="274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0" to="279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90,100" to="283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35,100" to="2880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00" to="2925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00" to="2970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00" to="3015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00" to="3060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0" to="3105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0" to="3150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0" to="3195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0" to="3240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0" to="3285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00" to="3330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00" to="3375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00" to="3420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00" to="3465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00" to="3510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00" to="3555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00" to="3600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00" to="3645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4,100" to="3689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89,100" to="3734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4,100" to="3779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79,100" to="3824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4,100" to="3869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69,100" to="3914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00" to="3959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00" to="400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0" to="404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0" to="409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00" to="413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00" to="418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00" to="422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00" to="427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00" to="431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anvasback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6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2235" cy="1905"/>
                      <wp:effectExtent l="635" t="5715" r="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2320" cy="1800"/>
                                <a:chOff x="0" y="0"/>
                                <a:chExt cx="137232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6480" y="1800"/>
                                  <a:ext cx="2858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8pt;height:0.05pt" coordorigin="2160,100" coordsize="2160,1">
                      <v:line id="shape_0" from="2160,101" to="220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20,101" to="256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0" to="288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80,101" to="292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1,103" to="4320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edhead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6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635"/>
                      <wp:effectExtent l="635" t="25400" r="635" b="254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5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pt" coordorigin="2520,115" coordsize="2158,0">
                      <v:line id="shape_0" from="2520,115" to="256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15" to="323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15" to="328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15" to="332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5" to="337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5" to="341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5" to="346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5" to="350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5" to="355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5" to="359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5" to="364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5" to="368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5" to="3698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5,115" to="3780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5" to="38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5" to="38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5" to="39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5" to="395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5" to="400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5" to="404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5" to="409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5" to="413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5" to="418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ing-necked Duck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7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1270"/>
                      <wp:effectExtent l="635" t="1905" r="635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.05pt" coordorigin="2160,100" coordsize="2159,1">
                      <v:line id="shape_0" from="2160,101" to="220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75,100" to="252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20,101" to="256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5,101" to="270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01" to="274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01" to="279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01" to="283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01" to="288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01" to="292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01" to="297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01" to="301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01" to="306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1" to="31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1" to="31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1" to="31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1" to="32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1" to="32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01" to="33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01" to="33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01" to="34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01" to="34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01" to="35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01" to="355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01" to="360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01" to="364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4,101" to="368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89,101" to="373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4,101" to="377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79,101" to="382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4,101" to="386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69,101" to="391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01" to="395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Greater Scaup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1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5pt" to="168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2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5pt" to="171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5pt" to="173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4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5pt" to="175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5pt" to="177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6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5pt" to="180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5pt" to="182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8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5pt" to="184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9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5pt" to="186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0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5pt" to="189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1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5pt" to="191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2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15pt" to="193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3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15pt" to="195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4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5.15pt" to="198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.15pt" to="200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6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.15pt" to="202.4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7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.15pt" to="204.7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8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.15pt" to="206.9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.15pt" to="209.2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9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635"/>
                      <wp:effectExtent l="635" t="12700" r="635" b="127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7320" y="0"/>
                                  <a:ext cx="579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pt" coordorigin="2160,102" coordsize="2159,0">
                      <v:line id="shape_0" from="2160,102" to="220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05,102" to="225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50,102" to="229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5,102" to="234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0,102" to="238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85,102" to="243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30,102" to="247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75,102" to="252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20,102" to="256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02" to="261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102" to="265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5,102" to="297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5,102" to="3915,102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Lesser Scaup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9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1905" r="0" b="19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5" to="274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5" to="278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5" to="283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5" to="30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6" to="31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6" to="319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16" to="323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16" to="328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16" to="332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6" to="337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6" to="39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6" to="39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6" to="40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6" to="40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6" to="409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6" to="413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6" to="418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6" to="422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6" to="427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lack Scot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9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2390</wp:posOffset>
                      </wp:positionV>
                      <wp:extent cx="1370965" cy="1905"/>
                      <wp:effectExtent l="635" t="1905" r="635" b="19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800"/>
                                <a:chOff x="0" y="0"/>
                                <a:chExt cx="137088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pt;width:107.9pt;height:0.1pt" coordorigin="2520,114" coordsize="2158,2">
                      <v:line id="shape_0" from="2520,116" to="256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15" to="260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5" to="265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5" to="269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4" to="274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4" to="278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4" to="283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5" to="287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5" to="29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5" to="29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5" to="30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6" to="31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6" to="319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16" to="323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16" to="328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16" to="332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6" to="337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6" to="39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6" to="39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6" to="40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6" to="40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6" to="409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6" to="413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6" to="418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6" to="422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6" to="427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5" to="431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4" to="4363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Surf Scot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93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1905" r="635" b="19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6" to="256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80,115" to="29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5" to="29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5" to="30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6" to="31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6" to="319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16" to="323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16" to="328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16" to="332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6" to="337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6" to="39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6" to="39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6" to="40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6" to="40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6" to="409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6" to="413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6" to="418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6" to="422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6" to="427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5" to="431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White-winged Scot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3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pt" to="150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4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05pt" to="153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05pt" to="155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6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.05pt" to="157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7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.05pt" to="159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8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5.05pt" to="16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5.05pt" to="164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0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05pt" to="166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1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05pt" to="168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2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05pt" to="171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05pt" to="173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4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05pt" to="175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05pt" to="177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6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05pt" to="180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05pt" to="182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8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05pt" to="184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9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05pt" to="186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0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05pt" to="189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1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05pt" to="191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2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05pt" to="193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3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05pt" to="195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4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5.05pt" to="198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.05pt" to="200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6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.05pt" to="202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7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.05pt" to="204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8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.05pt" to="206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.05pt" to="209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0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.05pt" to="211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1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.05pt" to="213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2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pt" to="215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3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pt" to="218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5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1270"/>
                      <wp:effectExtent l="635" t="1905" r="635" b="190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5120" y="0"/>
                                  <a:ext cx="2736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.05pt" coordorigin="2160,100" coordsize="2159,1">
                      <v:line id="shape_0" from="2160,101" to="220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40,100" to="238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85,100" to="243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30,100" to="247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20,101" to="256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09,100" to="2651,101" stroked="t" o:allowincell="t" style="position:absolute;flip:y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Long-tailed Duck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4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635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15pt" to="166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5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5pt" to="168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6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5pt" to="171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7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5pt" to="173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8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5pt" to="175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5pt" to="177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0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5pt" to="180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5pt" to="182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2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5pt" to="184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3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5pt" to="186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4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5pt" to="189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5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5pt" to="191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6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15pt" to="193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7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15pt" to="195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8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5.15pt" to="198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9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.15pt" to="200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0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.15pt" to="202.4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1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.15pt" to="204.7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2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.15pt" to="206.9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3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.15pt" to="209.2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4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.15pt" to="211.4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5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.05pt" to="215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16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63500</wp:posOffset>
                      </wp:positionV>
                      <wp:extent cx="1375410" cy="1905"/>
                      <wp:effectExtent l="635" t="12700" r="635" b="1270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5560" cy="1800"/>
                                <a:chOff x="0" y="0"/>
                                <a:chExt cx="1375560" cy="1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9448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6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4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9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9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76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7pt;margin-top:5pt;width:108.25pt;height:0.1pt" coordorigin="2154,100" coordsize="2165,2">
                      <v:line id="shape_0" from="2154,100" to="2617,100" stroked="t" o:allowincell="t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02" to="265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869,102" to="391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ufflehead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6350" r="635" b="635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6" to="256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0,116" to="31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6" to="31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6" to="319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16" to="323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16" to="328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16" to="332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6" to="337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6" to="39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6" to="39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6" to="40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6" to="40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6" to="409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6" to="413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6" to="418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6" to="422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ommon Goldeneye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8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05pt" to="168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9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05pt" to="171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05pt" to="173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1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05pt" to="175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05pt" to="177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3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05pt" to="180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05pt" to="182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5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05pt" to="184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6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05pt" to="186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7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05pt" to="189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8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05pt" to="191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9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5.05pt" to="198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0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.05pt" to="200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1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.05pt" to="202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2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.05pt" to="204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3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.05pt" to="206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4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.05pt" to="209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5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.05pt" to="211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6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.05pt" to="213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7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.05pt" to="215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8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05pt" to="218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3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1905"/>
                      <wp:effectExtent l="635" t="12065" r="635" b="1206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00"/>
                                <a:chOff x="0" y="0"/>
                                <a:chExt cx="137160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9440" y="0"/>
                                  <a:ext cx="2916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9400" y="0"/>
                                  <a:ext cx="27360" cy="72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.1pt" coordorigin="2160,100" coordsize="2159,2">
                      <v:line id="shape_0" from="2160,101" to="220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20,101" to="256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1" to="288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01" to="292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5,101" to="297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6,100" to="3511,102" stroked="f" o:allowincell="t" style="position:absolute;flip:y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69,100" to="3114,100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3529,100" to="3571,100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Hooded Mergans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31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1270"/>
                      <wp:effectExtent l="635" t="1905" r="635" b="190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.05pt" coordorigin="2160,100" coordsize="2159,1">
                      <v:line id="shape_0" from="2160,101" to="220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20,101" to="256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1" to="288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01" to="292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00" to="342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00" to="346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100" to="351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100" to="355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5,100" to="360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00,100" to="364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4,100" to="368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9,100" to="373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4,100" to="377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79,100" to="382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1" to="391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1" to="395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5,101" to="297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01" to="328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01" to="333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01" to="337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ommon Merganser°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0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5.05pt" to="4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5.05pt" to="6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5.05pt" to="8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5.05pt" to="11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4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5.05pt" to="4.1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5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5pt,5.05pt" to="6.4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6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5.05pt" to="8.6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7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5.05pt" to="10.9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8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5.05pt" to="4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5.05pt" to="6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9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2865</wp:posOffset>
                      </wp:positionV>
                      <wp:extent cx="1371600" cy="1270"/>
                      <wp:effectExtent l="635" t="12700" r="635" b="1206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4.95pt;width:107.95pt;height:0.1pt" coordorigin="2160,99" coordsize="2159,2">
                      <v:line id="shape_0" from="2160,99" to="2205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5,99" to="2250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0,99" to="2295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95,99" to="2340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40,99" to="2385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85,99" to="2430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30,99" to="2475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75,99" to="2520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20,99" to="2565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5,99" to="2610,9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99" to="2655,9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99" to="2700,9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99" to="2745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99" to="2790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99" to="2835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99" to="2880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99" to="2925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5,99" to="2970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0" to="386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0" to="391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0" to="395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0" to="400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0" to="404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0" to="409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00" to="413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00" to="418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00" to="422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00" to="427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00" to="431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ed-breasted Mergans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5pt" to="6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0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63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5pt" to="8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1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5pt" to="11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63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5pt" to="4.1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3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5pt,5pt" to="6.4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4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5pt" to="8.6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5pt" to="10.9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5pt" to="4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7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5pt" to="6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63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4.95pt" to="8.7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9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4.95pt" to="11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0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0" r="0" b="63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4.95pt" to="4.1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1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0" r="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5pt,4.95pt" to="6.4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2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0" r="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4.95pt" to="8.6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3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0" r="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4.95pt" to="10.9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4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0" r="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4.95pt" to="4.2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5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0" r="0" b="63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4.95pt" to="6.4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6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0" r="0" b="63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5pt,4.95pt" to="8.7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0" r="0" b="63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pt,4.95pt" to="10.9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9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5pt" to="168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0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5pt" to="171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1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5pt" to="173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2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5pt" to="175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5pt" to="177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4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5pt" to="180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5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5pt" to="182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6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5pt" to="184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7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5pt" to="186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8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pt" to="189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9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pt" to="191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0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1pt" to="193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1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1pt" to="195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2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5.1pt" to="198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.1pt" to="200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4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.1pt" to="202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5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.1pt" to="204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6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.1pt" to="206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7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.1pt" to="209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1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1905"/>
                      <wp:effectExtent l="635" t="6350" r="635" b="571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00"/>
                                <a:chOff x="0" y="0"/>
                                <a:chExt cx="137160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800"/>
                                  <a:ext cx="314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.1pt" coordorigin="2160,101" coordsize="2159,2">
                      <v:line id="shape_0" from="2160,101" to="220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20,101" to="256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04" to="3194,104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uddy Duck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AMEBIRDS, </w:t>
            </w:r>
            <w:r>
              <w:rPr>
                <w:rFonts w:cs="Arial Narrow" w:ascii="Arial Narrow" w:hAnsi="Arial Narrow"/>
                <w:i/>
              </w:rPr>
              <w:t>Galliformes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5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2390</wp:posOffset>
                      </wp:positionV>
                      <wp:extent cx="1370965" cy="1905"/>
                      <wp:effectExtent l="635" t="6350" r="635" b="635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800"/>
                                <a:chOff x="0" y="0"/>
                                <a:chExt cx="137088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pt;width:107.9pt;height:0.1pt" coordorigin="2520,114" coordsize="2158,2">
                      <v:line id="shape_0" from="2520,115" to="256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5" to="328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0,115" to="337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15" to="341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20,115" to="346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65,115" to="350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10,115" to="355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5,115" to="359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00,115" to="364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5,115" to="368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90,115" to="373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5,115" to="377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80,115" to="382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5,115" to="386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5,115" to="395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60,114" to="4004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14" to="4049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Wild Turkey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7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64135</wp:posOffset>
                      </wp:positionV>
                      <wp:extent cx="1370965" cy="635"/>
                      <wp:effectExtent l="635" t="12700" r="635" b="1270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5.05pt" to="215.6pt,5.0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Northern Bobwhite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OONS, </w:t>
            </w:r>
            <w:r>
              <w:rPr>
                <w:rFonts w:cs="Arial Narrow" w:ascii="Arial Narrow" w:hAnsi="Arial Narrow"/>
                <w:i/>
              </w:rPr>
              <w:t>Gavi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635" t="635" r="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35pt" to="146.2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635" t="635" r="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35pt" to="148.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35pt" to="150.7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35pt" to="153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35pt" to="155.2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.35pt" to="157.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635" t="635" r="0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.35pt" to="159.7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5.35pt" to="162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635" t="635" r="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5.35pt" to="164.2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35pt" to="166.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35pt" to="168.7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35pt" to="171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35pt" to="173.2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635" t="635" r="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35pt" to="175.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35pt" to="177.7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35pt" to="180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35pt" to="182.2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35pt" to="184.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35pt" to="186.7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635" t="635" r="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35pt" to="189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635" r="0" b="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35pt" to="191.2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635" t="635" r="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35pt" to="193.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35pt" to="195.7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5.35pt" to="198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.35pt" to="200.2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.35pt" to="202.4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635" r="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.35pt" to="204.7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635" t="635" r="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.35pt" to="206.9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635" t="635" r="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.35pt" to="209.2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635" t="635" r="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.35pt" to="211.45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7945</wp:posOffset>
                      </wp:positionV>
                      <wp:extent cx="29210" cy="635"/>
                      <wp:effectExtent l="0" t="0" r="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.35pt" to="213.7pt,5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7945</wp:posOffset>
                      </wp:positionV>
                      <wp:extent cx="1371600" cy="635"/>
                      <wp:effectExtent l="635" t="6350" r="635" b="635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35pt;width:107.95pt;height:0pt" coordorigin="2160,107" coordsize="2159,0">
                      <v:line id="shape_0" from="2160,107" to="2205,107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7" to="2250,107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50,107" to="2295,107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95,107" to="2340,107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40,107" to="2385,107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85,107" to="2430,107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30,107" to="2475,107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75,107" to="2520,107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14,107" to="3959,107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59,107" to="4004,107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07" to="4049,1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07" to="4094,10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07" to="4139,10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07" to="4184,107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7" to="4229,107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7" to="4274,107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7" to="4319,107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ed-throated Loo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12700" r="635" b="1206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6" to="256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15" to="346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465,115" to="350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10,115" to="355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55,115" to="359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00,115" to="364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45,115" to="368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5" to="373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5" to="377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5" to="38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5" to="38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5" to="39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5" to="395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5" to="400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5" to="404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15" to="409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15" to="4138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ommon Loo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REBES, </w:t>
            </w:r>
            <w:r>
              <w:rPr>
                <w:rFonts w:cs="Arial Narrow" w:ascii="Arial Narrow" w:hAnsi="Arial Narrow"/>
                <w:i/>
              </w:rPr>
              <w:t>Podiciped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635"/>
                      <wp:effectExtent l="635" t="25400" r="635" b="2540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pt" coordorigin="2520,115" coordsize="2158,0">
                      <v:line id="shape_0" from="2520,115" to="256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5" to="323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5" to="328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5" to="337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5" to="341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15" to="346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115" to="350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115" to="355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5,115" to="359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00,115" to="364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5,115" to="368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0,115" to="373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5,115" to="377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80,115" to="382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5,115" to="386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5,115" to="395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60,115" to="400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15" to="404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5" to="409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5" to="413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Pied-billed Grebe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1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53340</wp:posOffset>
                      </wp:positionV>
                      <wp:extent cx="1371600" cy="635"/>
                      <wp:effectExtent l="635" t="12700" r="635" b="1270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5pt;margin-top:4.2pt;width:107.95pt;height:0pt" coordorigin="2150,84" coordsize="2159,0">
                      <v:line id="shape_0" from="2150,84" to="2195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95,84" to="2240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40,84" to="2285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85,84" to="2330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30,84" to="2375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75,84" to="2420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20,84" to="2465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65,84" to="2510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10,84" to="2555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55,84" to="2600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00,84" to="2645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45,84" to="2690,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90,84" to="2735,8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35,84" to="2780,8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80,84" to="2825,84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25,84" to="2870,84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70,84" to="2915,84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915,84" to="2960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60,84" to="3005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05,84" to="3050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50,84" to="3095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95,84" to="3140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40,84" to="3185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85,84" to="3230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30,84" to="3275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75,84" to="3320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20,84" to="3365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65,84" to="3410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10,84" to="3455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55,84" to="3500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00,84" to="3545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45,84" to="3590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90,84" to="3635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34,84" to="3679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79,84" to="3724,84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24,84" to="3769,8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69,84" to="3814,8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14,84" to="3859,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59,84" to="3904,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04,84" to="3949,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49,84" to="3994,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94,84" to="4039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39,84" to="4084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84,84" to="4129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29,84" to="4174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74,84" to="4219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19,84" to="4264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64,84" to="4309,8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Horned Grebe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75" w:type="dxa"/>
            <w:gridSpan w:val="2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RMORANTS, </w:t>
            </w:r>
            <w:r>
              <w:rPr>
                <w:rFonts w:cs="Arial Narrow" w:ascii="Arial Narrow" w:hAnsi="Arial Narrow"/>
                <w:i/>
              </w:rPr>
              <w:t>Phalacrocoracidae</w:t>
            </w:r>
          </w:p>
        </w:tc>
        <w:tc>
          <w:tcPr>
            <w:tcW w:w="245" w:type="dxa"/>
            <w:gridSpan w:val="2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635"/>
                      <wp:effectExtent l="635" t="38100" r="635" b="3810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pt" coordorigin="2160,100" coordsize="2159,0">
                      <v:line id="shape_0" from="2160,100" to="220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05,100" to="225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50,100" to="229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95,100" to="234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40,100" to="238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85,100" to="243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30,100" to="247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75,100" to="252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20,100" to="256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565,100" to="261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10,100" to="265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55,100" to="270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00,100" to="2745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00" to="2790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00" to="2835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00" to="2880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00" to="2925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00" to="2970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00" to="3015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00" to="3060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00" to="3105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00" to="3150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00" to="3195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00" to="3240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00" to="3285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00" to="3330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00" to="3375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00" to="3420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00" to="3465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00" to="3510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00" to="3555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00" to="3600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00" to="3645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4,100" to="3689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89,100" to="3734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4,100" to="3779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79,100" to="3824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24,100" to="3869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69,100" to="3914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14,100" to="3959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59,100" to="4004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04,100" to="4049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49,100" to="4094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94,100" to="4139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9,100" to="4184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00" to="4229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00" to="4274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00" to="4319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Double-crested Cormorant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75" w:type="dxa"/>
            <w:gridSpan w:val="2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ERONS, </w:t>
            </w:r>
            <w:r>
              <w:rPr>
                <w:rFonts w:cs="Arial Narrow" w:ascii="Arial Narrow" w:hAnsi="Arial Narrow"/>
                <w:i/>
              </w:rPr>
              <w:t>Ardeidae</w:t>
            </w:r>
          </w:p>
        </w:tc>
        <w:tc>
          <w:tcPr>
            <w:tcW w:w="245" w:type="dxa"/>
            <w:gridSpan w:val="2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1905"/>
                      <wp:effectExtent l="635" t="1905" r="635" b="190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00"/>
                                <a:chOff x="0" y="0"/>
                                <a:chExt cx="137160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.1pt" coordorigin="2160,100" coordsize="2159,2">
                      <v:line id="shape_0" from="2160,100" to="220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0" to="225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50,100" to="229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95,100" to="234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40,100" to="238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85,100" to="243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30,100" to="247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75,100" to="252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20,100" to="256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00" to="261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00" to="265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5,100" to="270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0" to="283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0" to="288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00" to="292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5,100" to="297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01" to="301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01" to="306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1" to="31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1" to="31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1" to="31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1" to="32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1" to="32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41,100" to="315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330,101" to="33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01" to="34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01" to="34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00" to="351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10,100" to="355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55,100" to="360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00,100" to="364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44,100" to="368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89,100" to="373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734,100" to="377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824,100" to="386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869,100" to="391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14,100" to="395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59,100" to="400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00" to="404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00" to="409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00" to="413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00" to="418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0" to="422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0" to="427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0" to="431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American Bitter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1270"/>
                      <wp:effectExtent l="0" t="1270" r="0" b="190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720"/>
                                  <a:ext cx="4230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72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.05pt" coordorigin="2160,101" coordsize="2159,1">
                      <v:line id="shape_0" from="2160,101" to="22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1" to="22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1" to="22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1" to="23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1" to="23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1" to="24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1" to="24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1" to="25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1" to="25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1" to="26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1" to="265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01" to="270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01" to="274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01" to="279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1,102" to="3456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465,101" to="35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01" to="355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01" to="360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01" to="364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4,101" to="368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89,101" to="373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4,101" to="377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78,102" to="3822,102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3824,101" to="386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69,101" to="391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01" to="395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01" to="400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01" to="404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01" to="409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1" to="413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01" to="418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1" to="422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1" to="427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1" to="431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Least Bittern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/>
            </w:pPr>
            <w:r>
              <w:rPr>
                <w:rFonts w:cs="Arial Narrow" w:ascii="Arial Narrow" w:hAnsi="Arial Narrow"/>
              </w:rPr>
              <w:t>Great Blue Heron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38100" r="635" b="3746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5" to="256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5,115" to="323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0,115" to="328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15" to="337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75,115" to="341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20,115" to="346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115" to="350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15" to="355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15" to="359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15" to="364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5,115" to="368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80,115" to="382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5" to="386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5,115" to="395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60,115" to="400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5" to="404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5" to="409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5" to="413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05pt" to="173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05pt" to="175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05pt" to="177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635"/>
                      <wp:effectExtent l="635" t="38100" r="635" b="3810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pt" coordorigin="2160,101" coordsize="2159,0">
                      <v:line id="shape_0" from="2160,101" to="220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20,101" to="256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1" to="288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01" to="292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5,101" to="297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01" to="301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01" to="306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01" to="324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01" to="328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01" to="333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01" to="3375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01" to="3420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01" to="3465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01" to="3510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01" to="3555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01" to="3600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01" to="3645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4,101" to="3689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89,101" to="3734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4,101" to="3779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69,101" to="391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14,101" to="395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01,101" to="3146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45,101" to="319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Great Egret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905"/>
                      <wp:effectExtent l="635" t="11430" r="0" b="1270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800"/>
                                <a:chOff x="0" y="0"/>
                                <a:chExt cx="137088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1pt" coordorigin="2520,115" coordsize="2158,2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90,117" to="3734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5,117" to="3779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80,117" to="3824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5,117" to="3869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70,117" to="3914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5,117" to="3959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60,117" to="4004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17" to="404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6" to="409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6" to="413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5" to="418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5" to="422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5" to="427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5" to="431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5" to="436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5" to="440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5" to="445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5" to="449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5" to="454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5" to="458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5" to="463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5" to="467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Snowy Egret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2865</wp:posOffset>
                      </wp:positionV>
                      <wp:extent cx="1371600" cy="1905"/>
                      <wp:effectExtent l="0" t="11430" r="0" b="1270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00"/>
                                <a:chOff x="0" y="0"/>
                                <a:chExt cx="137160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4.95pt;width:107.95pt;height:0.1pt" coordorigin="2160,99" coordsize="2159,2">
                      <v:line id="shape_0" from="2160,101" to="22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1" to="22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1" to="22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1" to="23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1" to="23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1" to="24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1" to="24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1" to="25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1" to="25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1" to="26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1" to="265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1" to="288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01" to="292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5,101" to="297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01" to="301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01" to="306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1" to="31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1" to="31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1" to="319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01" to="324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01" to="328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01" to="333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0,101" to="337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75,101" to="342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20,101" to="346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101" to="351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01" to="355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01" to="360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99" to="3645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4,100" to="368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9,100" to="373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4,101" to="377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79,101" to="382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4,101" to="386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69,101" to="391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01" to="395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01" to="400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01" to="404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01" to="409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1" to="413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01" to="418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1" to="422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1" to="427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1" to="431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Little Blue Hero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pt" to="171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.1pt" to="209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.1pt" to="211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.1pt" to="213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.1pt" to="215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1pt" to="218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1pt" to="220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1pt" to="222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pt" to="224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1pt" to="227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pt" to="229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icolored Hero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2865</wp:posOffset>
                      </wp:positionV>
                      <wp:extent cx="742950" cy="2540"/>
                      <wp:effectExtent l="635" t="11430" r="635" b="12065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3040" cy="2520"/>
                                <a:chOff x="0" y="0"/>
                                <a:chExt cx="74304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25pt;margin-top:4.95pt;width:58.45pt;height:0.15pt" coordorigin="85,99" coordsize="1169,3">
                      <v:line id="shape_0" from="85,101" to="1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30,101" to="1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75,101" to="2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,101" to="2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,101" to="3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,101" to="40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,101" to="44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,101" to="49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670,101" to="71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715,102" to="76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0,101" to="80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05,101" to="85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0,101" to="89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95,101" to="94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0,101" to="98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5,101" to="103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30,101" to="107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5,100" to="1120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9,101" to="116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4,101" to="120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9,101" to="125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,100" to="35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5,99" to="400,99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1905" r="0" b="1905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6" to="31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60,115" to="400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attle Egret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1905"/>
                      <wp:effectExtent l="635" t="12700" r="635" b="12065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00"/>
                                <a:chOff x="0" y="0"/>
                                <a:chExt cx="137160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.1pt" coordorigin="2160,100" coordsize="2159,2">
                      <v:line id="shape_0" from="2160,101" to="220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20,101" to="256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01" to="288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01" to="292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01" to="297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70,101" to="301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15,101" to="306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60,101" to="310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01" to="315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01" to="319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5,101" to="324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0,101" to="328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5,101" to="333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01" to="337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75,101" to="342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20,101" to="346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101" to="351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01" to="355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01" to="360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00" to="364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4,101" to="368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9,101" to="373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4,101" to="377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101" to="391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01" to="395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Green Heron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1600" cy="1905"/>
                      <wp:effectExtent l="635" t="5715" r="635" b="571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00"/>
                                <a:chOff x="0" y="0"/>
                                <a:chExt cx="137160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8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3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7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6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3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1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0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7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120" y="72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5pt;height:0.1pt" coordorigin="2520,115" coordsize="2159,2">
                      <v:line id="shape_0" from="2520,117" to="2565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6,117" to="2611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1,117" to="2656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7,117" to="2702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3,117" to="274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9,117" to="279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4,117" to="283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40,117" to="2885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6,117" to="2931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32,117" to="2977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7,117" to="3022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23,117" to="306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9,116" to="311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15,116" to="3160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60,116" to="3205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06,116" to="3251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2,116" to="3297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97,116" to="3342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43,116" to="33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89,116" to="34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35,116" to="3480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80,116" to="3525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26,116" to="3571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72,116" to="3617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18,116" to="36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63,116" to="37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09,116" to="375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5,116" to="3800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01,116" to="3846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46,116" to="3891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92,116" to="3937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38,116" to="398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83,115" to="4028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29,116" to="407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75,116" to="4120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21,116" to="4166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66,116" to="4211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12,116" to="4257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58,116" to="430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04,116" to="434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49,116" to="439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95,116" to="4440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41,116" to="4486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87,116" to="4532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32,116" to="4577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78,116" to="462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24,116" to="46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70,116" to="467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lack-crowned Night-Hero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2865</wp:posOffset>
                      </wp:positionV>
                      <wp:extent cx="1371600" cy="1905"/>
                      <wp:effectExtent l="0" t="5715" r="0" b="635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00"/>
                                <a:chOff x="0" y="0"/>
                                <a:chExt cx="137160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960" y="0"/>
                                  <a:ext cx="2865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4.95pt;width:107.95pt;height:0.1pt" coordorigin="2160,99" coordsize="2159,2">
                      <v:line id="shape_0" from="2160,101" to="22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1" to="22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1" to="22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1" to="23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1" to="23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1" to="24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1" to="24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1" to="25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1" to="25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1" to="26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1" to="265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01" to="270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01" to="274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01" to="279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99" to="3240,99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00" to="3285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00" to="3330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0,101" to="337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01" to="342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20,101" to="346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101" to="351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101" to="355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5,101" to="360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00,100" to="364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4,101" to="368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9,101" to="373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4,101" to="377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824,101" to="386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69,101" to="391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01" to="395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01" to="400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01" to="404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01" to="409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1" to="413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01" to="418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1" to="422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1" to="427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1" to="431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Yellow-crowned Night-Heron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75" w:type="dxa"/>
            <w:gridSpan w:val="2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BISES, </w:t>
            </w:r>
            <w:r>
              <w:rPr>
                <w:rFonts w:cs="Arial Narrow" w:ascii="Arial Narrow" w:hAnsi="Arial Narrow"/>
                <w:i/>
              </w:rPr>
              <w:t>Threskiornithidae</w:t>
            </w:r>
          </w:p>
        </w:tc>
        <w:tc>
          <w:tcPr>
            <w:tcW w:w="245" w:type="dxa"/>
            <w:gridSpan w:val="2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1pt" to="150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635" b="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1pt" to="153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1pt" to="155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.1pt" to="157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.1pt" to="159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5.1pt" to="164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1pt" to="166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pt" to="168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pt" to="171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.1pt" to="213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.1pt" to="215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1pt" to="218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1pt" to="220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pt" to="224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1pt" to="227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pt" to="229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ite Ibis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29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4135</wp:posOffset>
                      </wp:positionV>
                      <wp:extent cx="777240" cy="1270"/>
                      <wp:effectExtent l="635" t="12065" r="635" b="1270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7240" cy="1440"/>
                                <a:chOff x="0" y="0"/>
                                <a:chExt cx="77724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4896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5.05pt;width:61.15pt;height:0.05pt" coordorigin="128,101" coordsize="1223,1">
                      <v:line id="shape_0" from="128,101" to="137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33,102" to="578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8,102" to="623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23,102" to="668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68,102" to="713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13,102" to="758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58,102" to="803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3,102" to="848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48,102" to="893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93,101" to="938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37,102" to="982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2,101" to="1027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027,101" to="1072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072,102" to="1117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117,101" to="1162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342,101" to="1351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9,101" to="53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05pt" to="128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05pt" to="130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05pt" to="132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05pt" to="13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05pt" to="137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05pt" to="139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05pt" to="141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05pt" to="144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05pt" to="146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635" b="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05pt" to="148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05pt" to="150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05pt" to="153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5pt" to="164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pt" to="166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pt" to="168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pt" to="171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pt" to="173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pt" to="175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pt" to="177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pt" to="180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05pt" to="220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05pt" to="222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05pt" to="224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05pt" to="227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05pt" to="229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05pt" to="231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05pt" to="233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lossy Ibis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30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63500</wp:posOffset>
                      </wp:positionV>
                      <wp:extent cx="818515" cy="1270"/>
                      <wp:effectExtent l="635" t="6350" r="635" b="5715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8640" cy="1440"/>
                                <a:chOff x="0" y="0"/>
                                <a:chExt cx="81864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1440" y="0"/>
                                  <a:ext cx="36720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640" y="0"/>
                                  <a:ext cx="792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5pt;width:64.4pt;height:0.05pt" coordorigin="175,100" coordsize="1288,1">
                      <v:line id="shape_0" from="175,100" to="22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,100" to="26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,100" to="31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,100" to="35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5,101" to="76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0,101" to="80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05,100" to="85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0,100" to="895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6,100" to="1463,101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6,100" to="401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1,100" to="525,100" stroked="t" o:allowincell="t" style="position:absolute;flip:y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ULTURES, </w:t>
            </w:r>
            <w:r>
              <w:rPr>
                <w:rFonts w:cs="Arial Narrow" w:ascii="Arial Narrow" w:hAnsi="Arial Narrow"/>
                <w:i/>
              </w:rPr>
              <w:t>Cathart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635"/>
                      <wp:effectExtent l="635" t="25400" r="635" b="2540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pt" coordorigin="2520,115" coordsize="2158,0">
                      <v:line id="shape_0" from="2520,115" to="256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5,115" to="323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0,115" to="328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15" to="337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75,115" to="341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20,115" to="346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115" to="350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15" to="355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15" to="359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15" to="364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5,115" to="368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90,115" to="373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5,115" to="377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80,115" to="382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25,115" to="386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15,115" to="395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60,115" to="400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04,115" to="404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49,115" to="409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94,115" to="413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lack Vulture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635"/>
                      <wp:effectExtent l="1270" t="38100" r="1270" b="3810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pt" coordorigin="2520,115" coordsize="2158,0">
                      <v:line id="shape_0" from="2520,115" to="256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5" to="323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5" to="328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5" to="337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5" to="341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5" to="346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5" to="350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5" to="355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5" to="359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5" to="364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5" to="368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5" to="373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5" to="377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5" to="382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5" to="386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5,115" to="395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60,115" to="400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5" to="404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5" to="409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5" to="413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Turkey Vulture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WKS, </w:t>
            </w:r>
            <w:r>
              <w:rPr>
                <w:rFonts w:cs="Arial Narrow" w:ascii="Arial Narrow" w:hAnsi="Arial Narrow"/>
                <w:i/>
              </w:rPr>
              <w:t>Accipitr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635"/>
                      <wp:effectExtent l="635" t="12700" r="635" b="1270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pt" coordorigin="2160,100" coordsize="2159,0">
                      <v:line id="shape_0" from="2160,100" to="220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0" to="225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50,100" to="229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95,100" to="234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40,100" to="238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85,100" to="243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30,100" to="247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75,100" to="252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20,100" to="2565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00" to="261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00" to="265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00" to="270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00" to="274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100" to="279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00" to="283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00" to="288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00" to="292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00" to="297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70,100" to="301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15,100" to="306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60,100" to="310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00" to="315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00" to="319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5,100" to="324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0,100" to="328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5,100" to="333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00" to="337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75,100" to="342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20,100" to="346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100" to="351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00" to="355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00" to="360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00" to="364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4,100" to="3689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9,100" to="3734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4,100" to="3779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79,100" to="3824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24,100" to="3869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69,100" to="3914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14,100" to="3959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59,100" to="4004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00" to="4049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00" to="4094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00" to="413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00" to="418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0" to="422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0" to="427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0" to="431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Osprey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ssissippi Kite°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3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65405</wp:posOffset>
                      </wp:positionV>
                      <wp:extent cx="714375" cy="635"/>
                      <wp:effectExtent l="635" t="1905" r="635" b="1905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4240" cy="720"/>
                                <a:chOff x="0" y="0"/>
                                <a:chExt cx="7142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5.15pt;width:56.15pt;height:0pt" coordorigin="75,103" coordsize="1123,0">
                      <v:line id="shape_0" from="75,103" to="12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20,103" to="16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65,103" to="21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10,103" to="255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5,103" to="30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0,103" to="34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45,103" to="390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0,103" to="435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5,103" to="480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80,103" to="525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5,103" to="57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570,103" to="61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615,103" to="66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660,103" to="70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05,103" to="75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50,103" to="79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95,103" to="84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40,103" to="88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85,103" to="93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929,103" to="974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974,103" to="1019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019,103" to="1064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064,103" to="1109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109,103" to="1154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154,103" to="1199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635"/>
                      <wp:effectExtent l="635" t="25400" r="635" b="2540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pt" coordorigin="2520,115" coordsize="2158,0">
                      <v:line id="shape_0" from="2520,115" to="256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5" to="323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5" to="328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15" to="337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75,115" to="341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20,115" to="346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65,115" to="350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10,115" to="355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55,115" to="359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00,115" to="364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45,115" to="368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90,115" to="373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35,115" to="377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80,115" to="382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25,115" to="386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15,115" to="395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60,115" to="400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04,115" to="404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49,115" to="409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94,115" to="413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ald Eagle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2230</wp:posOffset>
                      </wp:positionV>
                      <wp:extent cx="1370965" cy="1905"/>
                      <wp:effectExtent l="635" t="12700" r="635" b="1270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800"/>
                                <a:chOff x="0" y="0"/>
                                <a:chExt cx="137088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720"/>
                                  <a:ext cx="172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200" y="0"/>
                                  <a:ext cx="40068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4.9pt;width:107.9pt;height:0.1pt" coordorigin="2160,98" coordsize="2158,2">
                      <v:line id="shape_0" from="2160,100" to="220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05,100" to="225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50,100" to="229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95,100" to="234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40,100" to="238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85,100" to="243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30,100" to="247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75,100" to="252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20,100" to="256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00" to="261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00" to="265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00" to="270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99,99" to="2969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0,100" to="301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00" to="306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60,100" to="310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05,100" to="315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50,100" to="319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95,100" to="324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40,100" to="328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00" to="333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00" to="337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00" to="342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00" to="346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100" to="351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100" to="3555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5,100" to="3600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00,100" to="3645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4,100" to="3689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8,98" to="4318,9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Northern Harri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635"/>
                      <wp:effectExtent l="635" t="12700" r="635" b="1270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pt" coordorigin="2160,101" coordsize="2159,0">
                      <v:line id="shape_0" from="2160,101" to="220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20,101" to="256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01" to="288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01" to="292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01" to="297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0,101" to="301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01" to="306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0,101" to="310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5,101" to="315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01" to="319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01" to="324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01" to="328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01" to="333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01" to="337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01" to="342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01" to="346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101" to="351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101" to="355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5,101" to="360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00,101" to="364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4,101" to="368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101" to="373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4,101" to="377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69,101" to="391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14,101" to="395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Sharp-shinned Hawk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635"/>
                      <wp:effectExtent l="635" t="6350" r="635" b="635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pt" coordorigin="2520,115" coordsize="2158,0">
                      <v:line id="shape_0" from="2520,115" to="256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5" to="323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5" to="328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0,115" to="337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15" to="341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20,115" to="346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65,115" to="350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10,115" to="355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5,115" to="359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00,115" to="364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5,115" to="368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90,115" to="373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5,115" to="377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80,115" to="382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5,115" to="386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5,115" to="395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60,115" to="400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15" to="404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5" to="409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5" to="413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ooper’s Hawk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64135</wp:posOffset>
                      </wp:positionV>
                      <wp:extent cx="1367155" cy="0"/>
                      <wp:effectExtent l="0" t="12700" r="0" b="1270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5.05pt" to="215.3pt,5.0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ed-shouldered Hawk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ad-winged Hawk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62865</wp:posOffset>
                      </wp:positionV>
                      <wp:extent cx="857250" cy="1905"/>
                      <wp:effectExtent l="635" t="11430" r="635" b="1270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7160" cy="1800"/>
                                <a:chOff x="0" y="0"/>
                                <a:chExt cx="85716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570960" cy="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4.95pt;width:67.45pt;height:0.1pt" coordorigin="40,99" coordsize="1349,2">
                      <v:line id="shape_0" from="40,101" to="8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,101" to="13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0,101" to="17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5,101" to="22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1,101" to="266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,101" to="31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,101" to="35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,101" to="40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0,99" to="1298,100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9,101" to="134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44,101" to="138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6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64770</wp:posOffset>
                      </wp:positionV>
                      <wp:extent cx="1374775" cy="0"/>
                      <wp:effectExtent l="0" t="25400" r="0" b="2540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84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5.1pt" to="215.9pt,5.1pt" stroked="t" o:allowincell="t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ed-tailed Hawk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2390</wp:posOffset>
                      </wp:positionV>
                      <wp:extent cx="1370965" cy="1905"/>
                      <wp:effectExtent l="635" t="1270" r="635" b="1905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800"/>
                                <a:chOff x="0" y="0"/>
                                <a:chExt cx="137088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pt;width:107.9pt;height:0.1pt" coordorigin="2520,114" coordsize="2158,2">
                      <v:line id="shape_0" from="2520,115" to="256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40,115" to="328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85,115" to="332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5" to="337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5" to="341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5" to="346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5" to="350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5" to="355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5" to="359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5" to="364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5" to="368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5" to="373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5" to="377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5" to="38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5" to="38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5" to="39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5" to="395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4" to="400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4" to="404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6" to="409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6" to="413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6" to="418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6" to="422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6" to="427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6" to="431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5" to="445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5" to="449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5" to="454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5" to="458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ough-legged Hawk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ALCONS, </w:t>
            </w:r>
            <w:r>
              <w:rPr>
                <w:rFonts w:cs="Arial Narrow" w:ascii="Arial Narrow" w:hAnsi="Arial Narrow"/>
                <w:i/>
              </w:rPr>
              <w:t>Falcon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635"/>
                      <wp:effectExtent l="635" t="12700" r="635" b="1270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pt" coordorigin="2520,115" coordsize="2158,0">
                      <v:line id="shape_0" from="2520,115" to="256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5" to="323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5" to="328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5" to="337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5" to="341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15" to="346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115" to="350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115" to="355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5,115" to="359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00,115" to="364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5,115" to="368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0,115" to="373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5,115" to="377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80,115" to="382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5,115" to="386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5,115" to="395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60,115" to="400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15" to="404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5" to="409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5" to="413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American Kestrel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1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pt" to="166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2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pt" to="168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3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pt" to="171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pt" to="173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5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pt" to="175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pt" to="177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7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pt" to="180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pt" to="182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9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pt" to="184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0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pt" to="186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1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pt" to="189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2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pt" to="191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3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pt" to="193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4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pt" to="195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2865</wp:posOffset>
                      </wp:positionV>
                      <wp:extent cx="1371600" cy="1270"/>
                      <wp:effectExtent l="635" t="5715" r="635" b="635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7880" y="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4.95pt;width:107.95pt;height:0.1pt" coordorigin="2160,99" coordsize="2159,2">
                      <v:line id="shape_0" from="2160,100" to="220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5,100" to="225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0,100" to="229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95,100" to="234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40,100" to="238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85,100" to="243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30,100" to="247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75,100" to="252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20,100" to="256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5,100" to="261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10,100" to="265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5,100" to="270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00" to="274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0" to="279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0" to="283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0" to="288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00" to="292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1,99" to="3599,99" stroked="t" o:allowincell="t" style="position:absolute;flip:y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00,100" to="364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44,100" to="368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9,100" to="373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4,100" to="3779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0" to="3824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0" to="3869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100" to="3914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00" to="395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0" to="400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0" to="404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0" to="409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00" to="413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00" to="418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00" to="422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00" to="427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00" to="431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Merli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6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1pt" to="166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7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pt" to="168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8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pt" to="171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9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0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2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3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4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pt" to="184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5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pt" to="186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6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pt" to="189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7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pt" to="191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8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1pt" to="193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1270"/>
                      <wp:effectExtent l="635" t="5715" r="635" b="635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.05pt" coordorigin="2160,101" coordsize="2159,1">
                      <v:line id="shape_0" from="2160,101" to="220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20,101" to="256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35,101" to="288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80,101" to="292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10,101" to="355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55,102" to="360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00,102" to="364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44,102" to="368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4,102" to="377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Peregrine Falco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ILS, </w:t>
            </w:r>
            <w:r>
              <w:rPr>
                <w:rFonts w:cs="Arial Narrow" w:ascii="Arial Narrow" w:hAnsi="Arial Narrow"/>
                <w:i/>
              </w:rPr>
              <w:t>Rall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/>
            </w:pPr>
            <w:r>
              <w:rPr>
                <w:rFonts w:cs="Arial Narrow" w:ascii="Arial Narrow" w:hAnsi="Arial Narrow"/>
              </w:rPr>
              <w:t>King Rail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2390</wp:posOffset>
                      </wp:positionV>
                      <wp:extent cx="1370965" cy="1270"/>
                      <wp:effectExtent l="635" t="1905" r="0" b="190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5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pt;width:107.9pt;height:0.05pt" coordorigin="2520,114" coordsize="2158,1">
                      <v:line id="shape_0" from="2520,115" to="256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5" to="260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5" to="265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5" to="269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5" to="274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5" to="278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5" to="283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5" to="287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5" to="29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5" to="29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5" to="30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5" to="305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5" to="310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5" to="314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95,115" to="323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40,115" to="328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330,115" to="337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375,115" to="341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420,115" to="346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465,115" to="350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10,115" to="355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55,115" to="359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00,115" to="364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45,115" to="368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90,115" to="373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735,115" to="377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780,115" to="382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825,115" to="38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5" to="39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5" to="395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5" to="400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5" to="404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5" to="409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4" to="4102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5" to="418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5" to="422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5" to="427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5" to="431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5" to="436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5" to="440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5" to="445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5" to="449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5" to="454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5" to="458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5" to="463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5" to="467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05pt" to="128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05pt" to="130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05pt" to="132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05pt" to="13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05pt" to="137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05pt" to="139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05pt" to="141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05pt" to="144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05pt" to="146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635" b="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05pt" to="148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05pt" to="150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05pt" to="153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05pt" to="155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1pt" to="166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pt" to="168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pt" to="171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pt" to="184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pt" to="186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pt" to="189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05pt" to="229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05pt" to="231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05pt" to="233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rginia Rail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64135</wp:posOffset>
                      </wp:positionV>
                      <wp:extent cx="914400" cy="1270"/>
                      <wp:effectExtent l="635" t="1905" r="635" b="1905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440"/>
                                <a:chOff x="0" y="0"/>
                                <a:chExt cx="9144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pt;margin-top:5.05pt;width:71.95pt;height:0.05pt" coordorigin="38,101" coordsize="1439,1">
                      <v:line id="shape_0" from="38,101" to="83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3,101" to="128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28,101" to="173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73,101" to="218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13,102" to="758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58,102" to="803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03,101" to="848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48,102" to="89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3,102" to="938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937,102" to="982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982,102" to="1027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027,102" to="1072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072,102" to="1117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117,102" to="1162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162,102" to="1207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207,102" to="1252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252,101" to="1297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297,101" to="1342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342,101" to="1387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387,101" to="1432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432,101" to="1477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pt" to="128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pt" to="130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pt" to="132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635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pt" to="13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pt" to="137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pt" to="139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pt" to="141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pt" to="144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pt" to="146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pt" to="148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pt" to="150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pt" to="153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05pt" to="166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05pt" to="168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05pt" to="171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05pt" to="173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05pt" to="175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05pt" to="177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05pt" to="180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05pt" to="182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05pt" to="184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05pt" to="186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pt" to="211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pt" to="213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pt" to="215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pt" to="229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pt" to="231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635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pt" to="233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ra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4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62865</wp:posOffset>
                      </wp:positionV>
                      <wp:extent cx="942975" cy="1270"/>
                      <wp:effectExtent l="635" t="1905" r="0" b="1905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2840" cy="1440"/>
                                <a:chOff x="0" y="0"/>
                                <a:chExt cx="94284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4960" y="0"/>
                                  <a:ext cx="54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.95pt;width:74.2pt;height:0.1pt" coordorigin="175,99" coordsize="1484,2">
                      <v:line id="shape_0" from="175,99" to="220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,99" to="265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,99" to="310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,99" to="355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,99" to="400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0,100" to="89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5,100" to="94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0,100" to="98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85,99" to="1030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30,100" to="107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5,100" to="112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19,100" to="116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64,100" to="120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9,100" to="125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4,100" to="129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34,99" to="1479,9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479,99" to="1524,9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524,99" to="1569,9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569,99" to="1614,9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614,99" to="1659,9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301,99" to="1386,99" stroked="t" o:allowincell="t" style="position:absolute;flip:y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2390</wp:posOffset>
                      </wp:positionV>
                      <wp:extent cx="1370965" cy="1905"/>
                      <wp:effectExtent l="635" t="1270" r="0" b="1905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800"/>
                                <a:chOff x="0" y="0"/>
                                <a:chExt cx="1370880" cy="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4244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8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76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64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144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44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144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144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7360" y="144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144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4240" y="144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144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1480" y="144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72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160" y="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96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2480" y="720"/>
                                    <a:ext cx="2916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0920" y="144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144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160" y="144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6600" y="144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040" y="144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3840" y="144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108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952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7960" y="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760" y="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3640" y="72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42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pt;width:107.9pt;height:0.1pt" coordorigin="2520,114" coordsize="2158,2">
                      <v:group id="shape_0" style="position:absolute;left:2520;top:114;width:2113;height:2">
                        <v:line id="shape_0" from="2520,115" to="2564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2565,115" to="2609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2610,115" to="2654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2655,115" to="2699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2700,115" to="2744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2745,115" to="2789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2790,115" to="2834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2835,115" to="2879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2880,115" to="2924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2925,115" to="2969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2970,115" to="3014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015,115" to="3059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060,115" to="3104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105,114" to="3149,114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150,115" to="3194,115" stroked="t" o:allowincell="f" style="position:absolute;mso-position-horizontal-relative:margin">
                          <v:stroke color="black" weight="3240" dashstyle="shortdot" joinstyle="miter" endcap="flat"/>
                          <v:fill o:detectmouseclick="t" on="false"/>
                          <w10:wrap type="none"/>
                        </v:line>
                        <v:line id="shape_0" from="3195,115" to="3239,115" stroked="t" o:allowincell="f" style="position:absolute;mso-position-horizontal-relative:margin">
                          <v:stroke color="black" weight="3240" dashstyle="shortdot" joinstyle="miter" endcap="flat"/>
                          <v:fill o:detectmouseclick="t" on="false"/>
                          <w10:wrap type="none"/>
                        </v:line>
                        <v:line id="shape_0" from="3240,115" to="3284,115" stroked="t" o:allowincell="f" style="position:absolute;mso-position-horizontal-relative:margin">
                          <v:stroke color="black" weight="3240" dashstyle="shortdot" joinstyle="miter" endcap="flat"/>
                          <v:fill o:detectmouseclick="t" on="false"/>
                          <w10:wrap type="none"/>
                        </v:line>
                        <v:line id="shape_0" from="3285,115" to="3329,115" stroked="t" o:allowincell="f" style="position:absolute;mso-position-horizontal-relative:margin">
                          <v:stroke color="black" weight="3240" dashstyle="shortdot" joinstyle="miter" endcap="flat"/>
                          <v:fill o:detectmouseclick="t" on="false"/>
                          <w10:wrap type="none"/>
                        </v:line>
                        <v:line id="shape_0" from="3330,115" to="3374,115" stroked="t" o:allowincell="f" style="position:absolute;mso-position-horizontal-relative:margin">
                          <v:stroke color="black" weight="3240" dashstyle="shortdot" joinstyle="miter" endcap="flat"/>
                          <v:fill o:detectmouseclick="t" on="false"/>
                          <w10:wrap type="none"/>
                        </v:line>
                        <v:line id="shape_0" from="3375,116" to="3419,116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420,116" to="3464,116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465,116" to="3509,116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510,116" to="3554,116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555,116" to="3599,116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600,116" to="3644,116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645,116" to="3689,116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690,116" to="3734,116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735,116" to="3779,116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780,115" to="3824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825,115" to="3869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870,114" to="3914,114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915,115" to="3959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960,115" to="4004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4004,115" to="4049,115" stroked="t" o:allowincell="f" style="position:absolute;mso-position-horizontal-relative:margin">
                          <v:stroke color="black" weight="3240" dashstyle="shortdot" joinstyle="miter" endcap="flat"/>
                          <v:fill o:detectmouseclick="t" on="false"/>
                          <w10:wrap type="none"/>
                        </v:line>
                        <v:line id="shape_0" from="4049,116" to="4093,116" stroked="t" o:allowincell="f" style="position:absolute;mso-position-horizontal-relative:margin">
                          <v:stroke color="black" weight="3240" dashstyle="shortdot" joinstyle="miter" endcap="flat"/>
                          <v:fill o:detectmouseclick="t" on="false"/>
                          <w10:wrap type="none"/>
                        </v:line>
                        <v:line id="shape_0" from="4094,116" to="4138,116" stroked="t" o:allowincell="f" style="position:absolute;mso-position-horizontal-relative:margin">
                          <v:stroke color="black" weight="3240" dashstyle="shortdot" joinstyle="miter" endcap="flat"/>
                          <v:fill o:detectmouseclick="t" on="false"/>
                          <w10:wrap type="none"/>
                        </v:line>
                        <v:line id="shape_0" from="4139,116" to="4183,116" stroked="t" o:allowincell="f" style="position:absolute;mso-position-horizontal-relative:margin">
                          <v:stroke color="black" weight="3240" dashstyle="shortdot" joinstyle="miter" endcap="flat"/>
                          <v:fill o:detectmouseclick="t" on="false"/>
                          <w10:wrap type="none"/>
                        </v:line>
                        <v:line id="shape_0" from="4184,116" to="4228,116" stroked="t" o:allowincell="f" style="position:absolute;mso-position-horizontal-relative:margin">
                          <v:stroke color="black" weight="3240" dashstyle="shortdot" joinstyle="miter" endcap="flat"/>
                          <v:fill o:detectmouseclick="t" on="false"/>
                          <w10:wrap type="none"/>
                        </v:line>
                        <v:line id="shape_0" from="4229,116" to="4273,116" stroked="t" o:allowincell="f" style="position:absolute;mso-position-horizontal-relative:margin">
                          <v:stroke color="black" weight="3240" dashstyle="shortdot" joinstyle="miter" endcap="flat"/>
                          <v:fill o:detectmouseclick="t" on="false"/>
                          <w10:wrap type="none"/>
                        </v:line>
                        <v:line id="shape_0" from="4274,116" to="4318,116" stroked="t" o:allowincell="f" style="position:absolute;mso-position-horizontal-relative:margin">
                          <v:stroke color="black" weight="3240" dashstyle="shortdot" joinstyle="miter" endcap="flat"/>
                          <v:fill o:detectmouseclick="t" on="false"/>
                          <w10:wrap type="none"/>
                        </v:line>
                        <v:line id="shape_0" from="4319,115" to="4363,115" stroked="t" o:allowincell="f" style="position:absolute;mso-position-horizontal-relative:margin">
                          <v:stroke color="black" weight="3240" dashstyle="shortdot" joinstyle="miter" endcap="flat"/>
                          <v:fill o:detectmouseclick="t" on="false"/>
                          <w10:wrap type="none"/>
                        </v:line>
                        <v:line id="shape_0" from="4364,115" to="4408,115" stroked="t" o:allowincell="f" style="position:absolute;mso-position-horizontal-relative:margin">
                          <v:stroke color="black" weight="3240" dashstyle="shortdot" joinstyle="miter" endcap="flat"/>
                          <v:fill o:detectmouseclick="t" on="false"/>
                          <w10:wrap type="none"/>
                        </v:line>
                        <v:line id="shape_0" from="4409,115" to="4453,115" stroked="t" o:allowincell="f" style="position:absolute;mso-position-horizontal-relative:margin">
                          <v:stroke color="black" weight="3240" dashstyle="shortdot" joinstyle="miter" endcap="flat"/>
                          <v:fill o:detectmouseclick="t" on="false"/>
                          <w10:wrap type="none"/>
                        </v:line>
                        <v:line id="shape_0" from="4454,114" to="4498,114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4499,114" to="4543,114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4544,115" to="4588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4589,115" to="4633,115" stroked="f" o:allowincell="f" style="position:absolute;mso-position-horizontal-relative:margin">
                          <v:stroke color="#3465a4" joinstyle="round" endcap="flat"/>
                          <v:fill o:detectmouseclick="t" on="false"/>
                          <w10:wrap type="none"/>
                        </v:line>
                      </v:group>
                      <v:line id="shape_0" from="4634,115" to="467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ommon Moorhe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5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pt" to="189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6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pt" to="191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pt" to="193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8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4.95pt" to="195.7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9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5pt" to="198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0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635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pt" to="200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2865</wp:posOffset>
                      </wp:positionV>
                      <wp:extent cx="1371600" cy="3175"/>
                      <wp:effectExtent l="635" t="25400" r="635" b="23495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3240"/>
                                <a:chOff x="0" y="0"/>
                                <a:chExt cx="1371600" cy="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4.95pt;width:107.95pt;height:0.2pt" coordorigin="2160,99" coordsize="2159,4">
                      <v:line id="shape_0" from="2160,100" to="220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205,100" to="225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250,100" to="229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295,100" to="234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340,100" to="238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385,100" to="243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430,100" to="247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475,100" to="252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520,100" to="256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565,100" to="261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10,100" to="265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55,100" to="270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00,99" to="2745,9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99" to="2790,9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99" to="2835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99" to="2880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99" to="2925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01" to="297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01" to="301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01" to="306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0,101" to="310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5,101" to="315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01" to="319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01" to="324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01" to="328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01" to="333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01" to="33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4,100" to="368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9,100" to="373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4,100" to="377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79,100" to="382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0" to="3869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69,100" to="3914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14,100" to="3959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59,99" to="4004,99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04,99" to="4049,99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49,99" to="4094,99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94,99" to="4139,99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39,99" to="4184,99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84,100" to="4229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29,100" to="4274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74,100" to="4319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20,103" to="3465,103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American Coot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HOREBIRDS, </w:t>
            </w:r>
            <w:r>
              <w:rPr>
                <w:rFonts w:cs="Arial Narrow" w:ascii="Arial Narrow" w:hAnsi="Arial Narrow"/>
                <w:i/>
              </w:rPr>
              <w:t>Scolopac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8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9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0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2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3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4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7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1pt" to="150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8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635" b="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1pt" to="153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9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1pt" to="155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0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.1pt" to="157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1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.1pt" to="159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2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5.1pt" to="16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4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6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9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pt" to="224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0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1pt" to="227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1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pt" to="229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2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lack-bellied Plov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8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4770</wp:posOffset>
                      </wp:positionV>
                      <wp:extent cx="771525" cy="635"/>
                      <wp:effectExtent l="635" t="6350" r="635" b="635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1480" cy="720"/>
                                <a:chOff x="0" y="0"/>
                                <a:chExt cx="7714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5pt;margin-top:5.1pt;width:60.7pt;height:0pt" coordorigin="173,102" coordsize="1214,0">
                      <v:line id="shape_0" from="173,102" to="21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8,102" to="263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3,102" to="308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8,102" to="35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8,102" to="62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23,102" to="66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8,102" to="71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3,102" to="75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58,102" to="803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3,102" to="848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8,102" to="893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3,102" to="938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37,102" to="982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2,102" to="1027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7,102" to="1072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2,102" to="1117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7,102" to="1162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2,102" to="1207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7,102" to="1252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2,102" to="1297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7,102" to="1342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42,102" to="1387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6350" r="0" b="6350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95,116" to="323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16" to="328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16" to="332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6" to="337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American Golden-Plov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635"/>
                      <wp:effectExtent l="635" t="6350" r="0" b="635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1130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pt" coordorigin="2160,102" coordsize="2159,0">
                      <v:line id="shape_0" from="2160,102" to="220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2" to="225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2" to="229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2" to="234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2" to="238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2" to="243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2" to="247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2" to="252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2" to="256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2" to="261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2" to="265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02" to="270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02" to="274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02" to="279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5,102" to="297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02" to="301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02" to="306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2" to="310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2" to="315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2" to="319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2" to="324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2" to="328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02" to="333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02" to="337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02" to="342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02" to="346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102" to="351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10,102" to="355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5,102" to="360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00,102" to="364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4,102" to="368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4,102" to="3911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02" to="404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02" to="409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2" to="413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02" to="418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2" to="422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2" to="423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02" to="431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Semipalmated Plov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0965" cy="1905"/>
                      <wp:effectExtent l="0" t="38100" r="635" b="3683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800"/>
                                <a:chOff x="0" y="0"/>
                                <a:chExt cx="137088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0"/>
                                  <a:ext cx="1137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1440"/>
                                  <a:ext cx="3657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pt;height:0.1pt" coordorigin="2160,100" coordsize="2158,2">
                      <v:line id="shape_0" from="2160,101" to="3599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00,100" to="3778,100" stroked="t" o:allowincell="t" style="position:absolute;flip:y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43,102" to="4318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Killde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5pt" to="130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5pt" to="132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5pt" to="13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5pt" to="137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5pt" to="139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5pt" to="141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5pt" to="144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5pt" to="146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5pt" to="180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635"/>
                      <wp:effectExtent l="635" t="12700" r="635" b="1270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pt" coordorigin="2160,102" coordsize="2159,0">
                      <v:line id="shape_0" from="2160,102" to="220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5,102" to="261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10,102" to="265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02" to="297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02" to="301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02" to="306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0,102" to="310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5,102" to="315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02" to="319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02" to="328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02" to="333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0,102" to="337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02" to="342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20,102" to="346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65,102" to="351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02" to="355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02" to="360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02" to="364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4,102" to="368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4,102" to="377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Greater Yellowlegs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635"/>
                      <wp:effectExtent l="635" t="12700" r="635" b="1270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pt" coordorigin="2160,102" coordsize="2159,0">
                      <v:line id="shape_0" from="2160,102" to="220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02" to="261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10,102" to="265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02" to="297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02" to="301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02" to="306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02" to="328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02" to="333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0,102" to="337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02" to="342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20,102" to="346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65,102" to="351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02" to="355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02" to="360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02" to="364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4,102" to="368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4,102" to="377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Lesser Yellowlegs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05pt" to="128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05pt" to="130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05pt" to="132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05pt" to="13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05pt" to="137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05pt" to="139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05pt" to="141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05pt" to="144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05pt" to="146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635" b="0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05pt" to="148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05pt" to="150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05pt" to="153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05pt" to="168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05pt" to="171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05pt" to="173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05pt" to="175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05pt" to="177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05pt" to="180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05pt" to="182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.05pt" to="213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.05pt" to="215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05pt" to="218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05pt" to="220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05pt" to="222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05pt" to="224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05pt" to="227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05pt" to="229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05pt" to="231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05pt" to="233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litary Sandpip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6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63500</wp:posOffset>
                      </wp:positionV>
                      <wp:extent cx="770890" cy="1270"/>
                      <wp:effectExtent l="635" t="24765" r="635" b="25400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760" cy="1440"/>
                                <a:chOff x="0" y="0"/>
                                <a:chExt cx="77076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5pt;width:60.65pt;height:0.05pt" coordorigin="175,100" coordsize="1213,1">
                      <v:line id="shape_0" from="175,101" to="22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,101" to="26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,101" to="310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,101" to="355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5,101" to="400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0,101" to="44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60,101" to="805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805,101" to="850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850,101" to="895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895,101" to="940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940,101" to="98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85,101" to="103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30,101" to="107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75,101" to="112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19,101" to="116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4,101" to="120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9,100" to="1254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4,100" to="1299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9,100" to="1344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6,101" to="491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43,101" to="138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1905" r="0" b="1905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5" to="314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5" to="319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15" to="323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15" to="328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330,115" to="337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5" to="341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80,115" to="382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5,115" to="386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5,115" to="395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60,115" to="400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15" to="404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5" to="409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5" to="413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5" to="418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6" to="422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6" to="427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6" to="431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Willet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1270"/>
                      <wp:effectExtent l="0" t="24765" r="0" b="24765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72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1440"/>
                                  <a:ext cx="972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.05pt" coordorigin="2160,101" coordsize="2159,1">
                      <v:line id="shape_0" from="2160,101" to="22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1" to="22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1" to="22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1" to="23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1" to="23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1" to="24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1" to="24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1" to="25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1" to="25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1" to="26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1" to="265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01" to="270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1,102" to="292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01" to="297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0,101" to="301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01" to="306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1" to="31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1" to="31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1" to="31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1" to="32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1" to="328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03" to="3437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20,101" to="346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101" to="351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01" to="355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01" to="360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01" to="364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4,101" to="368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101" to="373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4,101" to="377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1" to="391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1" to="395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01" to="404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01" to="409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1" to="413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01" to="418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1" to="422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1" to="427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1" to="431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Spotted Sandpip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1pt" to="150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635" b="0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1pt" to="153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1pt" to="155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1pt" to="166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pt" to="168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pt" to="171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.1pt" to="206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.1pt" to="209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.1pt" to="211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.1pt" to="213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.1pt" to="215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1pt" to="218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1pt" to="220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1pt" to="222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pt" to="224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1pt" to="227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pt" to="229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land Sandpip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64770</wp:posOffset>
                      </wp:positionV>
                      <wp:extent cx="628650" cy="635"/>
                      <wp:effectExtent l="635" t="1905" r="635" b="1905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560" cy="720"/>
                                <a:chOff x="0" y="0"/>
                                <a:chExt cx="628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pt;margin-top:5.1pt;width:49.45pt;height:0pt" coordorigin="38,102" coordsize="989,0">
                      <v:line id="shape_0" from="38,102" to="8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3,102" to="12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8,102" to="17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3,102" to="21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8,102" to="62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23,102" to="66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8,102" to="71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3,102" to="75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58,102" to="80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03,102" to="84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8,102" to="89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3,102" to="938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937,102" to="982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982,102" to="1027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1pt" to="150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635" b="0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1pt" to="153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1pt" to="155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.05pt" to="157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.05pt" to="159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5.05pt" to="16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.1pt" to="211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.1pt" to="213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.1pt" to="215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1pt" to="218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1pt" to="220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1pt" to="222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pt" to="224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1pt" to="227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pt" to="229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ddy Turnstone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4135</wp:posOffset>
                      </wp:positionV>
                      <wp:extent cx="600075" cy="1270"/>
                      <wp:effectExtent l="635" t="6350" r="635" b="5715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440"/>
                                <a:chOff x="0" y="0"/>
                                <a:chExt cx="6001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5pt;margin-top:5.05pt;width:47.2pt;height:0.05pt" coordorigin="173,101" coordsize="944,1">
                      <v:line id="shape_0" from="173,101" to="21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8,101" to="263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3,101" to="30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8,101" to="353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8,102" to="62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23,102" to="66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8,102" to="71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3,101" to="75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58,101" to="803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3,101" to="848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8,101" to="893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3,101" to="938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37,101" to="982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2,101" to="1027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7,101" to="1072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2,101" to="1117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05pt" to="128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05pt" to="130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05pt" to="132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05pt" to="13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05pt" to="137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05pt" to="139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05pt" to="141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05pt" to="144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05pt" to="146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635" b="0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05pt" to="148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05pt" to="150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05pt" to="153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05pt" to="155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pt" to="157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pt" to="159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5pt" to="16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5pt" to="164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pt" to="166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pt" to="168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pt" to="171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05pt" to="173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05pt" to="175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05pt" to="177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05pt" to="180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05pt" to="182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05pt" to="218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05pt" to="220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05pt" to="222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05pt" to="224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05pt" to="227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05pt" to="229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05pt" to="231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05pt" to="233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d Knot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63500</wp:posOffset>
                      </wp:positionV>
                      <wp:extent cx="454025" cy="1270"/>
                      <wp:effectExtent l="635" t="1905" r="635" b="1905"/>
                      <wp:wrapNone/>
                      <wp:docPr id="6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1440"/>
                                <a:chOff x="0" y="0"/>
                                <a:chExt cx="45396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720"/>
                                  <a:ext cx="54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5pt;width:35.7pt;height:0.05pt" coordorigin="40,100" coordsize="714,1">
                      <v:line id="shape_0" from="40,101" to="8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5,101" to="13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30,101" to="17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75,100" to="22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1,100" to="266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,100" to="31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,100" to="35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,100" to="40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9,100" to="44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4,100" to="48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89,100" to="53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534,100" to="57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579,101" to="62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624,101" to="66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669,101" to="75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.05pt" to="157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.05pt" to="159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5.05pt" to="16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pt" to="168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pt" to="171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1905"/>
                      <wp:effectExtent l="635" t="12700" r="0" b="11430"/>
                      <wp:wrapNone/>
                      <wp:docPr id="6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00"/>
                                <a:chOff x="0" y="0"/>
                                <a:chExt cx="137160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54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.1pt" coordorigin="2160,100" coordsize="2159,2">
                      <v:line id="shape_0" from="2160,102" to="220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2" to="225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2" to="229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2" to="234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2" to="238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2" to="243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2" to="247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2" to="252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2" to="256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2" to="261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2" to="265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02" to="270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02" to="274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01" to="292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5,101" to="297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0,102" to="310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2" to="315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2" to="319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2" to="324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2" to="328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02" to="333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02" to="337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02" to="342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01" to="346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101" to="351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10,101" to="355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5,101" to="360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00,100" to="364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4,100" to="3689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9,100" to="3734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4,101" to="377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0" to="382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1" to="391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1" to="395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2" to="404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02" to="409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2" to="413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02" to="418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2" to="422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2" to="427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2" to="431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01" to="408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Sanderling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635"/>
                      <wp:effectExtent l="0" t="12700" r="0" b="12700"/>
                      <wp:wrapNone/>
                      <wp:docPr id="6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pt" coordorigin="2160,101" coordsize="2159,0">
                      <v:line id="shape_0" from="2160,101" to="22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1" to="22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1" to="22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1" to="23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1" to="23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1" to="24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1" to="24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1" to="25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1" to="25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1" to="26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1" to="265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01" to="270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01" to="274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01" to="279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1" to="288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01" to="292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5,101" to="297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01" to="301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01" to="306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1" to="31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1" to="31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1" to="31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1" to="324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40,101" to="328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85,101" to="333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01" to="337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01" to="342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01" to="346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65,101" to="351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01" to="355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01" to="360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01" to="364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4,101" to="368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101" to="373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4,101" to="377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1" to="391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01" to="395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01" to="400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01" to="404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01" to="409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1" to="413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01" to="418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1" to="422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1" to="427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1" to="431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Semipalmated Sandpip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6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1pt" to="150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635" b="0"/>
                      <wp:wrapNone/>
                      <wp:docPr id="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1pt" to="153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1pt" to="155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pt" to="171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pt" to="184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pt" to="186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stern Sandpip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64770</wp:posOffset>
                      </wp:positionV>
                      <wp:extent cx="971550" cy="635"/>
                      <wp:effectExtent l="635" t="6350" r="635" b="6350"/>
                      <wp:wrapNone/>
                      <wp:docPr id="6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1640" cy="720"/>
                                <a:chOff x="0" y="0"/>
                                <a:chExt cx="971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pt;margin-top:5.1pt;width:76.45pt;height:0pt" coordorigin="38,102" coordsize="1529,0">
                      <v:line id="shape_0" from="38,102" to="83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3,102" to="128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28,102" to="173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73,102" to="218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18,102" to="263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3,102" to="308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668,102" to="71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3,102" to="75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58,102" to="803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3,102" to="848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8,102" to="893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3,102" to="938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37,102" to="982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82,102" to="1027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7,102" to="1072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2,102" to="1117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17,102" to="1162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62,102" to="1207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7,102" to="1252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2,102" to="1297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297,102" to="1342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342,102" to="1387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387,102" to="1432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432,102" to="1477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477,102" to="1522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522,102" to="1567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5405</wp:posOffset>
                      </wp:positionV>
                      <wp:extent cx="1371600" cy="635"/>
                      <wp:effectExtent l="635" t="12700" r="635" b="12700"/>
                      <wp:wrapNone/>
                      <wp:docPr id="6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5pt;width:107.95pt;height:0pt" coordorigin="2160,103" coordsize="2159,0">
                      <v:line id="shape_0" from="2160,103" to="220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3" to="225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3" to="229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3" to="234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3" to="238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3" to="243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3" to="247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3" to="252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3" to="256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3" to="261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3" to="2655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5,103" to="2700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03" to="2745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3" to="2790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03" to="2835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03" to="2880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03" to="2925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03" to="2970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0,103" to="3015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5,103" to="306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3" to="310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3" to="315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3" to="319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3" to="324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3" to="3285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03" to="3330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0,103" to="3375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03" to="3420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20,103" to="3465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103" to="3510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03" to="3555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03" to="3600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03" to="3645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4,103" to="3689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103" to="3734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4,103" to="3779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3" to="3824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3" to="3869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103" to="3914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03" to="3959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9,103" to="4004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03" to="404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3" to="409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03" to="413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03" to="418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03" to="422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03" to="427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03" to="4319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Least Sandpip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05pt" to="128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4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05pt" to="130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5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05pt" to="132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6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05pt" to="13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05pt" to="137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8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05pt" to="139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9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05pt" to="141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0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05pt" to="144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05pt" to="146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2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635" b="0"/>
                      <wp:wrapNone/>
                      <wp:docPr id="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05pt" to="148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3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05pt" to="150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4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05pt" to="153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05pt" to="155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6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.05pt" to="157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7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.05pt" to="159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8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05pt" to="168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9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05pt" to="171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6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05pt" to="173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1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6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05pt" to="175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05pt" to="177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3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05pt" to="180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05pt" to="182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5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05pt" to="231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05pt" to="233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ite-rumped Sandpip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8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3500</wp:posOffset>
                      </wp:positionV>
                      <wp:extent cx="885825" cy="1270"/>
                      <wp:effectExtent l="635" t="5715" r="635" b="6350"/>
                      <wp:wrapNone/>
                      <wp:docPr id="6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5960" cy="1440"/>
                                <a:chOff x="0" y="0"/>
                                <a:chExt cx="88596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5pt;width:69.7pt;height:0.05pt" coordorigin="128,100" coordsize="1394,1">
                      <v:line id="shape_0" from="128,101" to="173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3,101" to="21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8,101" to="263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8,101" to="623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23,101" to="66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8,101" to="713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3,101" to="758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8,101" to="803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3,101" to="848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8,101" to="893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3,101" to="93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7,101" to="982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82,101" to="1027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7,101" to="1072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2,101" to="1117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17,101" to="1162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62,101" to="1207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7,101" to="1252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2,101" to="1297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297,101" to="1342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342,101" to="1387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387,101" to="1432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432,101" to="1477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477,101" to="1522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4,100" to="30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.05pt" to="157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.05pt" to="159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5pt" to="16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5.05pt" to="164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pt" to="166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pt" to="168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pt" to="171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05pt" to="191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05pt" to="193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pt" to="213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pt" to="215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pt" to="218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05pt" to="220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05pt" to="222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05pt" to="224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05pt" to="227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05pt" to="229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ird's Sandpip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62865</wp:posOffset>
                      </wp:positionV>
                      <wp:extent cx="514350" cy="2540"/>
                      <wp:effectExtent l="635" t="5715" r="0" b="5080"/>
                      <wp:wrapNone/>
                      <wp:docPr id="7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440" cy="2520"/>
                                <a:chOff x="0" y="0"/>
                                <a:chExt cx="51444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5pt;margin-top:4.95pt;width:40.45pt;height:0.15pt" coordorigin="83,99" coordsize="809,3">
                      <v:line id="shape_0" from="83,100" to="128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8,100" to="173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,99" to="218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7,99" to="262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2,99" to="307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7,100" to="352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,99" to="396,99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7,100" to="442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02,102" to="847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847,102" to="892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pt" to="168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pt" to="171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ctoral Sandpip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770</wp:posOffset>
                      </wp:positionV>
                      <wp:extent cx="1085850" cy="635"/>
                      <wp:effectExtent l="635" t="12700" r="635" b="12700"/>
                      <wp:wrapNone/>
                      <wp:docPr id="7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760" cy="720"/>
                                <a:chOff x="0" y="0"/>
                                <a:chExt cx="10857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25pt;margin-top:5.1pt;width:85.45pt;height:0pt" coordorigin="85,102" coordsize="1709,0">
                      <v:line id="shape_0" from="85,102" to="13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,102" to="17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5,102" to="22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0,102" to="26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,102" to="31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0,102" to="35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,102" to="40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,102" to="44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0,102" to="71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5,102" to="76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0,102" to="80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5,102" to="85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50,102" to="89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95,102" to="94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0,102" to="98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85,102" to="103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30,102" to="107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75,102" to="112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19,102" to="116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64,102" to="120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09,102" to="125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4,102" to="129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9,102" to="134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44,102" to="138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89,102" to="143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4,102" to="147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79,102" to="152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24,102" to="156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69,102" to="161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14,102" to="165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59,102" to="170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704,102" to="174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749,102" to="179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5pt" to="128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5pt" to="130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5pt" to="132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5pt" to="13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5pt" to="137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5pt" to="139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5pt" to="141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5pt" to="144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5pt" to="146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635" b="635"/>
                      <wp:wrapNone/>
                      <wp:docPr id="7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5pt" to="148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15pt" to="150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635" b="0"/>
                      <wp:wrapNone/>
                      <wp:docPr id="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15pt" to="153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15pt" to="155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.15pt" to="157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0" b="0"/>
                      <wp:wrapNone/>
                      <wp:docPr id="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5pt" to="168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5pt" to="171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5pt" to="173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5pt" to="175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5pt" to="177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5pt" to="184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5pt" to="186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5pt" to="189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5pt" to="191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15pt" to="193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15pt" to="195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5.15pt" to="198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.15pt" to="200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9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65405</wp:posOffset>
                      </wp:positionV>
                      <wp:extent cx="1362075" cy="635"/>
                      <wp:effectExtent l="635" t="12700" r="635" b="12700"/>
                      <wp:wrapNone/>
                      <wp:docPr id="7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2240" cy="720"/>
                                <a:chOff x="0" y="0"/>
                                <a:chExt cx="13622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0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0"/>
                                  <a:ext cx="54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75pt;margin-top:5.15pt;width:107.2pt;height:0pt" coordorigin="2175,103" coordsize="2144,0">
                      <v:line id="shape_0" from="2790,103" to="2835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3" to="2880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03" to="2925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5,103" to="3010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03" to="320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03" to="324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4,103" to="368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9,103" to="373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4,103" to="377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79,103" to="382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3" to="386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3" to="3914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14,103" to="3959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59,103" to="4004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04,103" to="4049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03" to="4094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03" to="4139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03" to="4184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3" to="4229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3" to="4274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3" to="4319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175,103" to="222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Dunli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7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7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1pt" to="150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635" b="0"/>
                      <wp:wrapNone/>
                      <wp:docPr id="7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1pt" to="153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7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1pt" to="155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.05pt" to="157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.05pt" to="159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5.05pt" to="164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05pt" to="220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1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05pt" to="222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2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05pt" to="224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3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05pt" to="227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4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05pt" to="229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5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7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7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ilt Sandpip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3500</wp:posOffset>
                      </wp:positionV>
                      <wp:extent cx="742950" cy="2540"/>
                      <wp:effectExtent l="635" t="10795" r="0" b="12700"/>
                      <wp:wrapNone/>
                      <wp:docPr id="7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3040" cy="2520"/>
                                <a:chOff x="0" y="0"/>
                                <a:chExt cx="74304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1800"/>
                                  <a:ext cx="572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2584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5pt;width:58.5pt;height:0.1pt" coordorigin="128,100" coordsize="1170,2">
                      <v:line id="shape_0" from="128,100" to="173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18,100" to="263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3,100" to="308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8,100" to="353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578,102" to="62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23,102" to="66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8,102" to="71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3,101" to="75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59,103" to="848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48,100" to="1254,100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2,100" to="1297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7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05pt" to="128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8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05pt" to="130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05pt" to="132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05pt" to="13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05pt" to="137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05pt" to="139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05pt" to="141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05pt" to="144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05pt" to="146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635" b="0"/>
                      <wp:wrapNone/>
                      <wp:docPr id="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05pt" to="148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7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05pt" to="150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05pt" to="153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7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05pt" to="155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7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pt" to="157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7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pt" to="159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5pt" to="164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05pt" to="173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7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05pt" to="175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7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05pt" to="177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7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05pt" to="180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7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05pt" to="182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7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05pt" to="184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05pt" to="186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05pt" to="189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8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pt" to="191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pt" to="193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1595</wp:posOffset>
                      </wp:positionV>
                      <wp:extent cx="29210" cy="635"/>
                      <wp:effectExtent l="0" t="0" r="0" b="635"/>
                      <wp:wrapNone/>
                      <wp:docPr id="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4.85pt" to="209.2pt,4.8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2230</wp:posOffset>
                      </wp:positionV>
                      <wp:extent cx="29210" cy="635"/>
                      <wp:effectExtent l="635" t="635" r="0" b="0"/>
                      <wp:wrapNone/>
                      <wp:docPr id="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4.9pt" to="211.45pt,4.9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2230</wp:posOffset>
                      </wp:positionV>
                      <wp:extent cx="29210" cy="635"/>
                      <wp:effectExtent l="635" t="635" r="0" b="0"/>
                      <wp:wrapNone/>
                      <wp:docPr id="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4.9pt" to="213.7pt,4.9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2230</wp:posOffset>
                      </wp:positionV>
                      <wp:extent cx="29210" cy="635"/>
                      <wp:effectExtent l="635" t="635" r="0" b="0"/>
                      <wp:wrapNone/>
                      <wp:docPr id="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4.9pt" to="215.95pt,4.9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2230</wp:posOffset>
                      </wp:positionV>
                      <wp:extent cx="29210" cy="635"/>
                      <wp:effectExtent l="0" t="0" r="0" b="635"/>
                      <wp:wrapNone/>
                      <wp:docPr id="8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4.9pt" to="218.2pt,4.9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635"/>
                      <wp:wrapNone/>
                      <wp:docPr id="8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pt" to="222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8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pt" to="224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8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pt" to="227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8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pt" to="229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8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05pt" to="231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8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05pt" to="233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ff-breasted Sandpip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0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2230</wp:posOffset>
                      </wp:positionV>
                      <wp:extent cx="771525" cy="2540"/>
                      <wp:effectExtent l="635" t="6350" r="0" b="4445"/>
                      <wp:wrapNone/>
                      <wp:docPr id="8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1480" cy="2520"/>
                                <a:chOff x="0" y="0"/>
                                <a:chExt cx="77148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547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160" y="1800"/>
                                  <a:ext cx="82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4.9pt;width:60.7pt;height:0.15pt" coordorigin="128,98" coordsize="1214,3">
                      <v:line id="shape_0" from="128,99" to="173,9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18,99" to="263,9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3,99" to="308,9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8,99" to="353,9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803,99" to="848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8,99" to="893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3,98" to="938,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37,98" to="982,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2,98" to="1067,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7,99" to="1342,9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067,101" to="1196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12700" r="0" b="12700"/>
                      <wp:wrapNone/>
                      <wp:docPr id="8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6" to="31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04,116" to="40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6" to="409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6" to="413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6" to="418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6" to="422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6" to="427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6" to="431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Short-billed Dowitch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12700" r="635" b="12700"/>
                      <wp:wrapNone/>
                      <wp:docPr id="8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5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16" to="332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6" to="337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47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116" to="3555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Wilson’s Snipe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12700" r="635" b="12700"/>
                      <wp:wrapNone/>
                      <wp:docPr id="8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American Woodcock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8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9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0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2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4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7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1pt" to="150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8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635" b="0"/>
                      <wp:wrapNone/>
                      <wp:docPr id="8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1pt" to="153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9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1pt" to="155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0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.1pt" to="157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1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.1pt" to="159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2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5.1pt" to="16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5.1pt" to="164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1pt" to="166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5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pt" to="168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6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pt" to="171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7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8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0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2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pt" to="184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4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1pt" to="220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5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1pt" to="222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6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pt" to="224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7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1pt" to="227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8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pt" to="229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9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son’s Phalarope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770</wp:posOffset>
                      </wp:positionV>
                      <wp:extent cx="428625" cy="635"/>
                      <wp:effectExtent l="635" t="1905" r="635" b="1905"/>
                      <wp:wrapNone/>
                      <wp:docPr id="8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720"/>
                                <a:chOff x="0" y="0"/>
                                <a:chExt cx="4287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25pt;margin-top:5.1pt;width:33.7pt;height:0pt" coordorigin="85,102" coordsize="674,0">
                      <v:line id="shape_0" from="85,102" to="13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0,102" to="17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5,102" to="22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,102" to="26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,102" to="31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,102" to="35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,102" to="40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9,102" to="44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4,102" to="48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89,102" to="53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34,102" to="57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579,102" to="62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624,102" to="66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669,102" to="71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14,102" to="75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ULLS and TERNS, </w:t>
            </w:r>
            <w:r>
              <w:rPr>
                <w:rFonts w:cs="Arial Narrow" w:ascii="Arial Narrow" w:hAnsi="Arial Narrow"/>
                <w:i/>
              </w:rPr>
              <w:t>Lar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1905" r="0" b="1905"/>
                      <wp:wrapNone/>
                      <wp:docPr id="8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Laughing Gull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25400" r="635" b="25400"/>
                      <wp:wrapNone/>
                      <wp:docPr id="8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5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6" to="39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6" to="39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6" to="396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16" to="404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6" to="409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6" to="413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6" to="418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6" to="422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6" to="427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onaparte's Gull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3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1270"/>
                      <wp:effectExtent l="1270" t="50800" r="1270" b="50165"/>
                      <wp:wrapNone/>
                      <wp:docPr id="8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.1pt" coordorigin="2520,116" coordsize="2158,2">
                      <v:line id="shape_0" from="2520,116" to="256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17" to="3329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7" to="3374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17" to="346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7" to="350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7" to="355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7" to="359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5,117" to="3689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0,117" to="3734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5,117" to="3779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ing-billed Gull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1270"/>
                      <wp:effectExtent l="635" t="12700" r="635" b="12065"/>
                      <wp:wrapNone/>
                      <wp:docPr id="8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144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.05pt" coordorigin="2160,101" coordsize="2159,1">
                      <v:line id="shape_0" from="2160,101" to="220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20,101" to="256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01" to="288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01" to="292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4,103" to="296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01" to="301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01" to="306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1" to="31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1" to="31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1" to="31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1" to="32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1" to="32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01" to="33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01" to="337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01" to="342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01" to="346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101" to="351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101" to="355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5,101" to="360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00,101" to="364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4,101" to="368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9,101" to="373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4,101" to="377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1" to="391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1" to="395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Herring Gull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5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635" b="0"/>
                      <wp:wrapNone/>
                      <wp:docPr id="8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15pt" to="166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6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0" b="0"/>
                      <wp:wrapNone/>
                      <wp:docPr id="8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5pt" to="168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7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8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5pt" to="171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8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8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5pt" to="173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9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8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5pt" to="175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0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8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5pt" to="177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8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5pt" to="180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8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5pt" to="182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3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pt" to="184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4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pt" to="186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5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pt" to="189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6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pt" to="191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1pt" to="193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1pt" to="195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9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5.1pt" to="198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0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.1pt" to="202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1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.1pt" to="204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2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.1pt" to="206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3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.1pt" to="209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4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.1pt" to="211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5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.1pt" to="213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.1pt" to="215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7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1pt" to="218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8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1pt" to="220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9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1pt" to="222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0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pt" to="224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1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1270"/>
                      <wp:effectExtent l="635" t="1905" r="635" b="1905"/>
                      <wp:wrapNone/>
                      <wp:docPr id="8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3160" y="0"/>
                                  <a:ext cx="2916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.05pt" coordorigin="2160,102" coordsize="2159,1">
                      <v:line id="shape_0" from="2160,102" to="220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2" to="225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50,102" to="229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95,102" to="234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40,102" to="238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85,102" to="243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30,102" to="247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75,102" to="252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20,102" to="256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02" to="261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02" to="265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00,102" to="364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83,102" to="3328,103" stroked="t" o:allowincell="t" style="position:absolute;flip:y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Great Black-backed Gull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2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3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4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6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7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8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0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8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1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1pt" to="150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2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8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05pt" to="168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3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8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pt" to="171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5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8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7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8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.05pt" to="209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8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9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.05pt" to="211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9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9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.05pt" to="213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0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.05pt" to="215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1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9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05pt" to="218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2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9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05pt" to="220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3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05pt" to="222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4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9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05pt" to="224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5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9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05pt" to="227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6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05pt" to="229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7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spian Ter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31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64135</wp:posOffset>
                      </wp:positionV>
                      <wp:extent cx="826135" cy="2540"/>
                      <wp:effectExtent l="635" t="12700" r="1905" b="10795"/>
                      <wp:wrapNone/>
                      <wp:docPr id="9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200" cy="2520"/>
                                <a:chOff x="0" y="0"/>
                                <a:chExt cx="82620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0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5.05pt;width:65pt;height:0.15pt" coordorigin="130,101" coordsize="1300,3">
                      <v:line id="shape_0" from="130,101" to="17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5,102" to="22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,101" to="26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,101" to="31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,101" to="35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,101" to="40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,101" to="44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0,101" to="71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5,101" to="76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0,102" to="80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05,101" to="85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0,101" to="89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5,101" to="94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0,101" to="98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5,101" to="103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30,101" to="107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5,101" to="112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9,101" to="116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4,101" to="120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9,102" to="125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85,104" to="1430,104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5.05pt" to="110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ommon Ter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5.05pt" to="3.3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5.05pt" to="5.5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5pt,5.05pt" to="7.8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6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pt,5.05pt" to="10.0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7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5.05pt" to="4.1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5pt,5.05pt" to="6.4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9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5.05pt" to="8.6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0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5.05pt" to="10.9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1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5.05pt" to="4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5.05pt" to="6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5.05pt" to="8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4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5.05pt" to="11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5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5.05pt" to="4.1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62865</wp:posOffset>
                      </wp:positionV>
                      <wp:extent cx="656590" cy="1905"/>
                      <wp:effectExtent l="635" t="5080" r="635" b="6350"/>
                      <wp:wrapNone/>
                      <wp:docPr id="9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640" cy="1800"/>
                                <a:chOff x="0" y="0"/>
                                <a:chExt cx="656640" cy="1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5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5pt;margin-top:4.95pt;width:51.65pt;height:0.1pt" coordorigin="39,99" coordsize="1033,2">
                      <v:line id="shape_0" from="39,99" to="129,99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8,101" to="173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3,101" to="21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8,101" to="263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3,101" to="30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88,101" to="533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533,101" to="578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578,101" to="623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623,101" to="66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8,101" to="713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3,101" to="75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58,101" to="803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03,101" to="84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8,101" to="893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3,101" to="938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37,101" to="982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2,101" to="1027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7,101" to="1072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5.05pt" to="8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7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5.05pt" to="11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8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5.05pt" to="4.1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9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5pt,5.05pt" to="6.4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pt,5.05pt" to="10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9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5.05pt" to="4.1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5.05pt" to="6.3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4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5pt,5.05pt" to="8.6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5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pt,5.05pt" to="10.8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6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5.05pt" to="4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7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5.05pt" to="6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8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5pt,5.05pt" to="8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pt,5.05pt" to="10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0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9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5.05pt" to="4.1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1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5.05pt" to="6.3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9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5pt,5.05pt" to="8.6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1905"/>
                      <wp:effectExtent l="635" t="5080" r="0" b="6350"/>
                      <wp:wrapNone/>
                      <wp:docPr id="9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00"/>
                                <a:chOff x="0" y="0"/>
                                <a:chExt cx="137160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54720" cy="72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.1pt" coordorigin="2160,100" coordsize="2159,2">
                      <v:line id="shape_0" from="2160,102" to="220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2" to="225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2" to="229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2" to="234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2" to="238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2" to="243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2" to="247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2" to="252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2" to="256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2" to="261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2" to="265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5,102" to="297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02" to="301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02" to="306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2" to="310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2" to="315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2" to="319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2" to="324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2" to="328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02" to="333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02" to="337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02" to="342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02" to="346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102" to="351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102" to="355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5,102" to="360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00,102" to="364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4,102" to="368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4,102" to="377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2" to="409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2" to="413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02" to="418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2" to="422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2" to="427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2" to="431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169,100" to="2254,100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Forster's Ter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1270"/>
                      <wp:effectExtent l="0" t="11430" r="0" b="12700"/>
                      <wp:wrapNone/>
                      <wp:docPr id="9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44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.05pt" coordorigin="2160,101" coordsize="2159,1">
                      <v:line id="shape_0" from="2160,101" to="22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1" to="22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1" to="22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1" to="23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1" to="23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1" to="24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1" to="24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1" to="25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1" to="25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1" to="26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1" to="265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01" to="270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01" to="274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01" to="279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01" to="283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01" to="288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01" to="292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925,101" to="297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970,101" to="301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15,101" to="306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1" to="31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1" to="31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1" to="319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95,101" to="324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40,101" to="328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85,101" to="333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01" to="337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01" to="342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20,101" to="346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65,101" to="351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10,101" to="355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5,101" to="360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00,103" to="3646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4,101" to="368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101" to="373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4,101" to="377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79,101" to="382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4,101" to="386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69,101" to="391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01" to="395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01" to="400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01" to="404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01" to="409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1" to="413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01" to="418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1" to="422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1" to="427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1" to="431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lack Ter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OVES, </w:t>
            </w:r>
            <w:r>
              <w:rPr>
                <w:rFonts w:cs="Arial Narrow" w:ascii="Arial Narrow" w:hAnsi="Arial Narrow"/>
                <w:i/>
              </w:rPr>
              <w:t>Columb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8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1270" t="38100" r="1270" b="38100"/>
                      <wp:wrapNone/>
                      <wp:docPr id="9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ock Pigeon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1270" t="38100" r="1270" b="38100"/>
                      <wp:wrapNone/>
                      <wp:docPr id="9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Mourning Dove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UCKOOS, </w:t>
            </w:r>
            <w:r>
              <w:rPr>
                <w:rFonts w:cs="Arial Narrow" w:ascii="Arial Narrow" w:hAnsi="Arial Narrow"/>
                <w:i/>
              </w:rPr>
              <w:t>Cucul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1755</wp:posOffset>
                      </wp:positionV>
                      <wp:extent cx="1370965" cy="2540"/>
                      <wp:effectExtent l="635" t="1905" r="0" b="1270"/>
                      <wp:wrapNone/>
                      <wp:docPr id="9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2520"/>
                                <a:chOff x="0" y="0"/>
                                <a:chExt cx="137088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65pt;width:107.9pt;height:0.1pt" coordorigin="2520,113" coordsize="2158,2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3" to="3059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4" to="310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3" to="3149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4" to="319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15" to="323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15" to="328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3" to="3374,11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5" to="359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5" to="364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4" to="368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4" to="373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4" to="377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4" to="382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4" to="386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5,115" to="395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60,113" to="4004,11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13" to="4049,11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13" to="4093,11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14" to="4138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4" to="4183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13" to="4228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3" to="4273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3" to="4318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3" to="4363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3" to="4408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5" to="445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5" to="449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5" to="454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5" to="458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lack-billed Cuckoo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9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2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9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3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9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4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9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9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6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9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7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9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8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9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9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0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9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1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9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1pt" to="150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2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635" b="0"/>
                      <wp:wrapNone/>
                      <wp:docPr id="9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1pt" to="153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9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1pt" to="155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4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9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.1pt" to="157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6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9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pt" to="224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7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9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1pt" to="227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8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9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pt" to="229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9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9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9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llow-billed Cuckoo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5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64770</wp:posOffset>
                      </wp:positionV>
                      <wp:extent cx="828675" cy="635"/>
                      <wp:effectExtent l="635" t="12700" r="635" b="12700"/>
                      <wp:wrapNone/>
                      <wp:docPr id="9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8720" cy="720"/>
                                <a:chOff x="0" y="0"/>
                                <a:chExt cx="82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5pt;margin-top:5.1pt;width:65.2pt;height:0pt" coordorigin="83,102" coordsize="1304,0">
                      <v:line id="shape_0" from="83,102" to="12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8,102" to="173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73,102" to="218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8,102" to="263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3,102" to="308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8,102" to="353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3,102" to="398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8,102" to="443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3,102" to="488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88,102" to="533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33,102" to="578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78,102" to="623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23,102" to="668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68,102" to="713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13,102" to="758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58,102" to="803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3,102" to="848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48,102" to="893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93,102" to="938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37,102" to="982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82,102" to="1027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27,102" to="1072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71,102" to="1116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17,102" to="1162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2,102" to="1207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7,102" to="1252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2,102" to="1297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297,102" to="1342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342,102" to="1387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WLS, </w:t>
            </w:r>
            <w:r>
              <w:rPr>
                <w:rFonts w:cs="Arial Narrow" w:ascii="Arial Narrow" w:hAnsi="Arial Narrow"/>
                <w:i/>
              </w:rPr>
              <w:t>Strig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0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66040</wp:posOffset>
                      </wp:positionV>
                      <wp:extent cx="1375410" cy="0"/>
                      <wp:effectExtent l="635" t="12700" r="0" b="12700"/>
                      <wp:wrapNone/>
                      <wp:docPr id="9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5.2pt" to="215.95pt,5.2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Eastern Screech-Owl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1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63500</wp:posOffset>
                      </wp:positionV>
                      <wp:extent cx="1375410" cy="635"/>
                      <wp:effectExtent l="635" t="12700" r="635" b="12700"/>
                      <wp:wrapNone/>
                      <wp:docPr id="9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5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5pt" to="215.95pt,5pt" stroked="t" o:allowincell="t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Great Horned Owl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63500</wp:posOffset>
                      </wp:positionV>
                      <wp:extent cx="1375410" cy="635"/>
                      <wp:effectExtent l="635" t="12700" r="635" b="12700"/>
                      <wp:wrapNone/>
                      <wp:docPr id="9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5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5pt" to="215.95pt,5pt" stroked="t" o:allowincell="t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arred Owl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9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5.1pt" to="164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2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9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1pt" to="166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3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9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pt" to="168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9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pt" to="171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5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9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6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9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9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8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9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9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9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0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9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pt" to="184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1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9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pt" to="186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2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9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pt" to="189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9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pt" to="191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4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9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1pt" to="193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5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9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1pt" to="195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6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9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5.1pt" to="198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7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9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.1pt" to="200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8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9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.1pt" to="202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9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9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.1pt" to="204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0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9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.1pt" to="206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1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9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.1pt" to="209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2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9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.1pt" to="211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3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9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.1pt" to="213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1270"/>
                      <wp:effectExtent l="0" t="1905" r="635" b="1905"/>
                      <wp:wrapNone/>
                      <wp:docPr id="9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4539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.1pt" coordorigin="2160,102" coordsize="2159,2">
                      <v:line id="shape_0" from="2160,104" to="2874,104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Short-eared Owl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IGHTJARS, </w:t>
            </w:r>
            <w:r>
              <w:rPr>
                <w:rFonts w:cs="Arial Narrow" w:ascii="Arial Narrow" w:hAnsi="Arial Narrow"/>
                <w:i/>
              </w:rPr>
              <w:t>Caprimulg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25400" r="0" b="25400"/>
                      <wp:wrapNone/>
                      <wp:docPr id="9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6" to="31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ommon Nighthawk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7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6350" r="0" b="6350"/>
                      <wp:wrapNone/>
                      <wp:docPr id="9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16" to="40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6" to="409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6" to="413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6" to="418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6" to="422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6" to="427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6" to="431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huck-will's-widow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1905"/>
                      <wp:effectExtent l="0" t="25400" r="0" b="24130"/>
                      <wp:wrapNone/>
                      <wp:docPr id="9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00"/>
                                <a:chOff x="0" y="0"/>
                                <a:chExt cx="137160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.1pt" coordorigin="2160,101" coordsize="2159,2">
                      <v:line id="shape_0" from="2160,101" to="22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1" to="22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1" to="22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1" to="23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1" to="23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1" to="24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1" to="24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1" to="25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1" to="25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1" to="26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01" to="2880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01" to="2925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01" to="2970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01" to="3015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01" to="3060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60,101" to="3105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01" to="3150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50,101" to="3195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95,101" to="3240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0,101" to="328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5,101" to="333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01" to="337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75,101" to="342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20,101" to="346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65,101" to="351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10,101" to="355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5,101" to="360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00,101" to="364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4,101" to="368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101" to="373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4,101" to="377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79,101" to="382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4,101" to="386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69,101" to="391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01" to="395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01" to="400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01" to="404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01" to="409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1" to="413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01" to="418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1" to="422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1" to="427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1" to="431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87,103" to="3732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Whip-poor-will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WIFTS, </w:t>
            </w:r>
            <w:r>
              <w:rPr>
                <w:rFonts w:cs="Arial Narrow" w:ascii="Arial Narrow" w:hAnsi="Arial Narrow"/>
                <w:i/>
              </w:rPr>
              <w:t>Apod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8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38100" r="0" b="38100"/>
                      <wp:wrapNone/>
                      <wp:docPr id="9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himney Swift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UMMINGBIRDS, </w:t>
            </w:r>
            <w:r>
              <w:rPr>
                <w:rFonts w:cs="Arial Narrow" w:ascii="Arial Narrow" w:hAnsi="Arial Narrow"/>
                <w:i/>
              </w:rPr>
              <w:t>Trochil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635"/>
                      <wp:effectExtent l="635" t="25400" r="0" b="25400"/>
                      <wp:wrapNone/>
                      <wp:docPr id="9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pt" coordorigin="2160,102" coordsize="2159,0">
                      <v:line id="shape_0" from="2160,102" to="220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2" to="225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2" to="229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2" to="234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2" to="238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2" to="243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2" to="247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2" to="252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2" to="256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2" to="261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2" to="265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02" to="297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02" to="301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02" to="306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60,102" to="310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02" to="315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50,102" to="319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95,102" to="324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0,102" to="328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02" to="333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30,102" to="337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75,102" to="342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20,102" to="346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65,102" to="351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10,102" to="355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55,102" to="360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00,102" to="364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44,102" to="3689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4,102" to="377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02" to="418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2" to="422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2" to="427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2" to="431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uby-throated Hummingbird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INGFISHERS, </w:t>
            </w:r>
            <w:r>
              <w:rPr>
                <w:rFonts w:cs="Arial Narrow" w:ascii="Arial Narrow" w:hAnsi="Arial Narrow"/>
                <w:i/>
              </w:rPr>
              <w:t>Alcedin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12700" r="635" b="12700"/>
                      <wp:wrapNone/>
                      <wp:docPr id="10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elted Kingfish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OODPECKERS, </w:t>
            </w:r>
            <w:r>
              <w:rPr>
                <w:rFonts w:cs="Arial Narrow" w:ascii="Arial Narrow" w:hAnsi="Arial Narrow"/>
                <w:i/>
              </w:rPr>
              <w:t>Pic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12700" r="635" b="12700"/>
                      <wp:wrapNone/>
                      <wp:docPr id="10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ed-headed Woodpeck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2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64770</wp:posOffset>
                      </wp:positionV>
                      <wp:extent cx="1369060" cy="0"/>
                      <wp:effectExtent l="0" t="38100" r="0" b="38100"/>
                      <wp:wrapNone/>
                      <wp:docPr id="10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0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5.1pt" to="215.45pt,5.1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ed-bellied Woodpeck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3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25400" r="635" b="25400"/>
                      <wp:wrapNone/>
                      <wp:docPr id="10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16" to="332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6" to="337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6" to="39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6" to="39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6" to="40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6" to="40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6" to="409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Yellow-bellied Sapsuck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1270" t="38100" r="1270" b="38100"/>
                      <wp:wrapNone/>
                      <wp:docPr id="10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Downy Woodpeck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12700" r="635" b="12700"/>
                      <wp:wrapNone/>
                      <wp:docPr id="10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Hairy Woodpeck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7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1270" t="38100" r="1270" b="38100"/>
                      <wp:wrapNone/>
                      <wp:docPr id="10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N. “Yellow-shafted” Flick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12700" r="635" b="12700"/>
                      <wp:wrapNone/>
                      <wp:docPr id="10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Pileated Woodpeck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LYCATCHERS, </w:t>
            </w:r>
            <w:r>
              <w:rPr>
                <w:rFonts w:cs="Arial Narrow" w:ascii="Arial Narrow" w:hAnsi="Arial Narrow"/>
                <w:i/>
              </w:rPr>
              <w:t>Tyrann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6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7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8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1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0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2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4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5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0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1pt" to="150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6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635" b="0"/>
                      <wp:wrapNone/>
                      <wp:docPr id="10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1pt" to="153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1pt" to="155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8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.1pt" to="157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9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.1pt" to="159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0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pt" to="168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1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0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pt" to="171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2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3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4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5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7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0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pt" to="184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8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0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pt" to="186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0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.1pt" to="213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1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.1pt" to="215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2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1pt" to="218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3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1pt" to="220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4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1pt" to="222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5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pt" to="224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6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0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1pt" to="227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7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0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pt" to="229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8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0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ive-sided Flycatch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9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4770</wp:posOffset>
                      </wp:positionV>
                      <wp:extent cx="657225" cy="635"/>
                      <wp:effectExtent l="635" t="6350" r="635" b="6350"/>
                      <wp:wrapNone/>
                      <wp:docPr id="10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" cy="720"/>
                                <a:chOff x="0" y="0"/>
                                <a:chExt cx="657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5.1pt;width:51.7pt;height:0pt" coordorigin="128,102" coordsize="1034,0">
                      <v:line id="shape_0" from="128,102" to="17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3,102" to="21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8,102" to="263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8,102" to="713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13,102" to="758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58,102" to="803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03,102" to="84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8,102" to="89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3,102" to="93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7,102" to="982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82,102" to="1027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7,102" to="1072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2,102" to="1117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17,102" to="1162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1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2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3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5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6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0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7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9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0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0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1pt" to="150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1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635" b="0"/>
                      <wp:wrapNone/>
                      <wp:docPr id="10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1pt" to="153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1pt" to="155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4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1pt" to="222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5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pt" to="224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6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0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1pt" to="227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7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0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pt" to="229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8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0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astern Wood-Pewee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64770</wp:posOffset>
                      </wp:positionV>
                      <wp:extent cx="828675" cy="635"/>
                      <wp:effectExtent l="635" t="25400" r="635" b="25400"/>
                      <wp:wrapNone/>
                      <wp:docPr id="10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8720" cy="720"/>
                                <a:chOff x="0" y="0"/>
                                <a:chExt cx="82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pt;margin-top:5.1pt;width:65.2pt;height:0pt" coordorigin="38,102" coordsize="1304,0">
                      <v:line id="shape_0" from="38,102" to="8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3,102" to="128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8,102" to="173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173,102" to="218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18,102" to="263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3,102" to="308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8,102" to="353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3,102" to="398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8,102" to="443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3,102" to="488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88,102" to="533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533,102" to="578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578,102" to="623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623,102" to="668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668,102" to="713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713,102" to="758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758,102" to="803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803,102" to="848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848,102" to="893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893,102" to="938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937,102" to="982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982,102" to="1027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1027,102" to="1072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2,102" to="1117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17,102" to="1162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62,102" to="1207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7,102" to="1252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2,102" to="1297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97,102" to="1342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6350" r="0" b="6350"/>
                      <wp:wrapNone/>
                      <wp:docPr id="10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5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6" to="31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6" to="39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6" to="418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6" to="422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6" to="427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6" to="431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372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09,116" to="44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Yellow-bellied Flycatch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25400" r="0" b="25400"/>
                      <wp:wrapNone/>
                      <wp:docPr id="10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6" to="31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16" to="422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6" to="427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6" to="431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Acadian Flycatch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5715" r="0" b="6350"/>
                      <wp:wrapNone/>
                      <wp:docPr id="10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6" to="31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6" to="319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16" to="332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6" to="337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6" to="39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5" to="395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16" to="422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6" to="427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6" to="431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Least Flycatch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3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25400" r="635" b="25400"/>
                      <wp:wrapNone/>
                      <wp:docPr id="10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Eastern Phoebe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25400" r="0" b="25400"/>
                      <wp:wrapNone/>
                      <wp:docPr id="10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6" to="31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6" to="418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6" to="422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6" to="427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6" to="431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Great Crested Flycatch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38100" r="635" b="38100"/>
                      <wp:wrapNone/>
                      <wp:docPr id="10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Eastern Kingbird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HRIKES, </w:t>
            </w:r>
            <w:r>
              <w:rPr>
                <w:rFonts w:cs="Arial Narrow" w:ascii="Arial Narrow" w:hAnsi="Arial Narrow"/>
                <w:i/>
              </w:rPr>
              <w:t>Lani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/>
            </w:pPr>
            <w:r>
              <w:rPr>
                <w:rFonts w:cs="Arial Narrow" w:ascii="Arial Narrow" w:hAnsi="Arial Narrow"/>
              </w:rPr>
              <w:t>Loggerhead Shrike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6350" r="635" b="6350"/>
                      <wp:wrapNone/>
                      <wp:docPr id="10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16" to="395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16" to="400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16" to="404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IREOS, </w:t>
            </w:r>
            <w:r>
              <w:rPr>
                <w:rFonts w:cs="Arial Narrow" w:ascii="Arial Narrow" w:hAnsi="Arial Narrow"/>
                <w:i/>
              </w:rPr>
              <w:t>Vireon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3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4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5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7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8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0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9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1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635"/>
                      <wp:effectExtent l="635" t="38100" r="635" b="38100"/>
                      <wp:wrapNone/>
                      <wp:docPr id="10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pt" coordorigin="2160,102" coordsize="2159,0">
                      <v:line id="shape_0" from="2160,102" to="220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02" to="265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02" to="297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02" to="301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02" to="306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02" to="310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02" to="315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02" to="319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02" to="324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02" to="328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02" to="333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02" to="337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02" to="342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02" to="346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02" to="351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02" to="355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4,102" to="3599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99,102" to="3644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44,102" to="3689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34,102" to="377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White-eyed Vireo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91770</wp:posOffset>
                      </wp:positionV>
                      <wp:extent cx="1370965" cy="635"/>
                      <wp:effectExtent l="635" t="12700" r="635" b="12700"/>
                      <wp:wrapNone/>
                      <wp:docPr id="10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15.1pt;width:107.9pt;height:0pt" coordorigin="2160,302" coordsize="2158,0">
                      <v:line id="shape_0" from="2160,302" to="2204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05,302" to="2249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50,302" to="2294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95,302" to="2339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40,302" to="2384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85,302" to="2429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30,302" to="2474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75,302" to="2519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20,302" to="2564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5,302" to="2609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302" to="2654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302" to="2699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302" to="2744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302" to="2789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302" to="2834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302" to="2879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302" to="2924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302" to="2969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302" to="3014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302" to="3059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0,302" to="3104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5,302" to="3149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302" to="3194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302" to="3239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302" to="3284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302" to="3329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302" to="3374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302" to="3419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302" to="3464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302" to="3509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302" to="3554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4,302" to="3599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99,302" to="3643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4,302" to="3688,3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9,302" to="3733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4,302" to="3778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302" to="3823,3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24,302" to="3868,3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69,302" to="3913,3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14,302" to="3958,3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59,302" to="4003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302" to="4048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302" to="4093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302" to="4138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302" to="4183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302" to="4228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9,302" to="4273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302" to="4318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Yellow-throated Vireo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76835</wp:posOffset>
                      </wp:positionV>
                      <wp:extent cx="1370965" cy="635"/>
                      <wp:effectExtent l="635" t="12700" r="0" b="12700"/>
                      <wp:wrapNone/>
                      <wp:docPr id="10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-6.05pt;width:107.9pt;height:0pt" coordorigin="2160,-121" coordsize="2158,0">
                      <v:line id="shape_0" from="2160,-121" to="2204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-121" to="2249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-121" to="2294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-121" to="2339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-121" to="2384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-121" to="2429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-121" to="2474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-121" to="2519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-121" to="2564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-121" to="2609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-121" to="2654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-121" to="2699,-12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-121" to="2744,-1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-121" to="2789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-121" to="2834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-121" to="2879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-121" to="2924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-121" to="2969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70,-121" to="3014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15,-121" to="3059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60,-121" to="3104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-121" to="3149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-121" to="3194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5,-121" to="3239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0,-121" to="3284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5,-121" to="3329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-121" to="3374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75,-121" to="3419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20,-121" to="3464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-121" to="3509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-121" to="3554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4,-121" to="3599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99,-121" to="3643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4,-121" to="3688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9,-121" to="3733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4,-121" to="3778,-12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79,-121" to="3823,-1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-121" to="3868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69,-121" to="3913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-121" to="3958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-121" to="4003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-121" to="4048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-121" to="4093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-121" to="4138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-121" to="4183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-121" to="4228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-121" to="4273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-121" to="4318,-12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lue-headed Vireo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bling Vireo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1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63500</wp:posOffset>
                      </wp:positionV>
                      <wp:extent cx="571500" cy="635"/>
                      <wp:effectExtent l="635" t="1905" r="635" b="1905"/>
                      <wp:wrapNone/>
                      <wp:docPr id="10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720"/>
                                <a:chOff x="0" y="0"/>
                                <a:chExt cx="5716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5pt;width:44.95pt;height:0pt" coordorigin="134,100" coordsize="899,0">
                      <v:line id="shape_0" from="134,100" to="17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79,100" to="22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4,100" to="26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9,100" to="31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4,100" to="35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9,100" to="40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,100" to="44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9,100" to="49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94,100" to="53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539,100" to="58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988,100" to="1033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635"/>
                      <wp:wrapNone/>
                      <wp:docPr id="10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pt,5pt" to="4.5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4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0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5pt,5pt" to="6.8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5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0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5pt" to="9.0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10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5pt" to="2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0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5pt" to="4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8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635"/>
                      <wp:wrapNone/>
                      <wp:docPr id="10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5pt" to="6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9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0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5pt" to="8.9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10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pt" to="2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10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5pt" to="4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635"/>
                      <wp:wrapNone/>
                      <wp:docPr id="10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pt" to="9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10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5pt" to="2.1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5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0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5pt" to="4.4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6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0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pt,5pt" to="6.6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0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5pt" to="8.9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0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8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9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0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0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2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3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4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7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1pt" to="150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9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1pt" to="218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0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1pt" to="220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1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1pt" to="222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2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pt" to="224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3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1pt" to="227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4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pt" to="229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5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iladelphia Vireo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635" t="0" r="0" b="0"/>
                      <wp:wrapNone/>
                      <wp:docPr id="1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4.2pt" to="6.2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0" t="0" r="0" b="0"/>
                      <wp:wrapNone/>
                      <wp:docPr id="1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4.2pt" to="8.45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0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53340</wp:posOffset>
                      </wp:positionV>
                      <wp:extent cx="628650" cy="635"/>
                      <wp:effectExtent l="635" t="6350" r="635" b="6350"/>
                      <wp:wrapNone/>
                      <wp:docPr id="1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560" cy="720"/>
                                <a:chOff x="0" y="0"/>
                                <a:chExt cx="628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45pt;margin-top:4.2pt;width:49.45pt;height:0pt" coordorigin="169,84" coordsize="989,0">
                      <v:line id="shape_0" from="169,84" to="214,8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4,84" to="259,8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3,84" to="888,8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8,84" to="933,8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3,84" to="978,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8,84" to="1023,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3,84" to="1068,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68,84" to="1113,8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13,84" to="1158,8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7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635" t="635" r="0" b="0"/>
                      <wp:wrapNone/>
                      <wp:docPr id="1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4.2pt" to="6.3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8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0" t="635" r="0" b="0"/>
                      <wp:wrapNone/>
                      <wp:docPr id="1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pt,4.2pt" to="8.55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9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0" t="0" r="0" b="0"/>
                      <wp:wrapNone/>
                      <wp:docPr id="1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4.2pt" to="10.8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0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635" t="0" r="0" b="0"/>
                      <wp:wrapNone/>
                      <wp:docPr id="1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4.2pt" to="3.95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1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635" t="0" r="0" b="0"/>
                      <wp:wrapNone/>
                      <wp:docPr id="1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4.2pt" to="6.2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0" t="0" r="0" b="0"/>
                      <wp:wrapNone/>
                      <wp:docPr id="1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4.2pt" to="8.45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3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0" t="0" r="0" b="0"/>
                      <wp:wrapNone/>
                      <wp:docPr id="1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5pt,4.2pt" to="10.7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635" t="0" r="0" b="0"/>
                      <wp:wrapNone/>
                      <wp:docPr id="1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pt,4.2pt" to="4.05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635" t="635" r="0" b="0"/>
                      <wp:wrapNone/>
                      <wp:docPr id="1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4.2pt" to="6.3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0" t="635" r="0" b="0"/>
                      <wp:wrapNone/>
                      <wp:docPr id="1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pt,4.2pt" to="8.55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7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0" t="0" r="0" b="0"/>
                      <wp:wrapNone/>
                      <wp:docPr id="1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4.2pt" to="10.8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8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635" t="0" r="0" b="0"/>
                      <wp:wrapNone/>
                      <wp:docPr id="1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4.2pt" to="3.95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9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635" t="0" r="0" b="0"/>
                      <wp:wrapNone/>
                      <wp:docPr id="1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4.2pt" to="6.2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1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635" t="0" r="0" b="0"/>
                      <wp:wrapNone/>
                      <wp:docPr id="1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4.2pt" to="6.15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0" t="0" r="0" b="0"/>
                      <wp:wrapNone/>
                      <wp:docPr id="1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5pt,4.2pt" to="8.4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3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0" t="0" r="0" b="0"/>
                      <wp:wrapNone/>
                      <wp:docPr id="1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pt,4.2pt" to="10.65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635" t="0" r="0" b="0"/>
                      <wp:wrapNone/>
                      <wp:docPr id="1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5pt,4.2pt" to="4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5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635" t="0" r="0" b="0"/>
                      <wp:wrapNone/>
                      <wp:docPr id="1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4.2pt" to="6.25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6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0" t="0" r="0" b="0"/>
                      <wp:wrapNone/>
                      <wp:docPr id="1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5pt,4.2pt" to="8.5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7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0" t="0" r="0" b="0"/>
                      <wp:wrapNone/>
                      <wp:docPr id="1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2pt" to="10.75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0" t="0" r="0" b="0"/>
                      <wp:wrapNone/>
                      <wp:docPr id="1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4.2pt" to="3.9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9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635" t="0" r="0" b="0"/>
                      <wp:wrapNone/>
                      <wp:docPr id="1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4.2pt" to="6.15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0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53340</wp:posOffset>
                      </wp:positionV>
                      <wp:extent cx="29210" cy="635"/>
                      <wp:effectExtent l="0" t="0" r="0" b="0"/>
                      <wp:wrapNone/>
                      <wp:docPr id="1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5pt,4.2pt" to="8.4pt,4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d-eyed Vireo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48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55245</wp:posOffset>
                      </wp:positionV>
                      <wp:extent cx="828675" cy="635"/>
                      <wp:effectExtent l="635" t="38100" r="635" b="38100"/>
                      <wp:wrapNone/>
                      <wp:docPr id="1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8720" cy="720"/>
                                <a:chOff x="0" y="0"/>
                                <a:chExt cx="82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5pt;margin-top:4.35pt;width:65.2pt;height:0pt" coordorigin="131,87" coordsize="1304,0">
                      <v:line id="shape_0" from="131,87" to="176,8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6,87" to="221,87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1,87" to="266,87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6,87" to="311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1,87" to="356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6,87" to="401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1,87" to="446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6,87" to="491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91,87" to="536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536,87" to="581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581,87" to="626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626,87" to="671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671,87" to="716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716,87" to="761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761,87" to="806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806,87" to="851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851,87" to="896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896,87" to="941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941,87" to="986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986,87" to="1031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1030,87" to="1075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1075,87" to="1120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1120,87" to="1165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1165,87" to="1210,87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1210,87" to="1255,87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55,87" to="1300,8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0,87" to="1345,8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45,87" to="1390,8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90,87" to="1435,8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AYS and CROWS, </w:t>
            </w:r>
            <w:r>
              <w:rPr>
                <w:rFonts w:cs="Arial Narrow" w:ascii="Arial Narrow" w:hAnsi="Arial Narrow"/>
                <w:i/>
              </w:rPr>
              <w:t>Corv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1270" t="38100" r="1270" b="38100"/>
                      <wp:wrapNone/>
                      <wp:docPr id="1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lue Jay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1270" t="38100" r="1270" b="38100"/>
                      <wp:wrapNone/>
                      <wp:docPr id="1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American Crow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635"/>
                      <wp:effectExtent l="635" t="12700" r="635" b="12700"/>
                      <wp:wrapNone/>
                      <wp:docPr id="1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pt" coordorigin="2160,102" coordsize="2159,0">
                      <v:line id="shape_0" from="2160,102" to="220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2" to="225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50,102" to="229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95,102" to="234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40,102" to="238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85,102" to="243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30,102" to="247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75,102" to="252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20,102" to="256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02" to="261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102" to="265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02" to="297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70,102" to="301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15,102" to="306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60,102" to="310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02" to="315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02" to="319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5,102" to="324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0,102" to="328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5,102" to="333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02" to="337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75,102" to="342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20,102" to="346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102" to="351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02" to="355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4,102" to="359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99,102" to="364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4,102" to="368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4,102" to="377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Fish Crow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RKS, </w:t>
            </w:r>
            <w:r>
              <w:rPr>
                <w:rFonts w:cs="Arial Narrow" w:ascii="Arial Narrow" w:hAnsi="Arial Narrow"/>
                <w:i/>
              </w:rPr>
              <w:t>Alaud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1270"/>
                      <wp:effectExtent l="635" t="1905" r="635" b="1905"/>
                      <wp:wrapNone/>
                      <wp:docPr id="1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5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.1pt" coordorigin="2520,116" coordsize="2158,2">
                      <v:line id="shape_0" from="2520,117" to="2564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17" to="265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7" to="269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7" to="274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7" to="278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7" to="283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7" to="287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7" to="292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7" to="296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7" to="301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7" to="305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95,116" to="323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16" to="328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16" to="332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6" to="337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6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00,116" to="3645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6" to="39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6" to="39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6" to="40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6" to="40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6" to="409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6" to="413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7" to="4183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17" to="4228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17" to="4273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17" to="4318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19,117" to="4363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64,117" to="4408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09,117" to="4453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54,117" to="4498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99,117" to="4543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44,117" to="4588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Horned Lark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WALLOWS, </w:t>
            </w:r>
            <w:r>
              <w:rPr>
                <w:rFonts w:cs="Arial Narrow" w:ascii="Arial Narrow" w:hAnsi="Arial Narrow"/>
                <w:i/>
              </w:rPr>
              <w:t>Hirundin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05pt" to="128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6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05pt" to="130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7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05pt" to="132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8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05pt" to="13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05pt" to="137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1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.05pt" to="204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2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.05pt" to="206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3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.05pt" to="209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4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.05pt" to="211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5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.05pt" to="213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6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.05pt" to="215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7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05pt" to="218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8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05pt" to="220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9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05pt" to="222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0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05pt" to="224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1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05pt" to="227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2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05pt" to="229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3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05pt" to="231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05pt" to="233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rple Martin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10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64135</wp:posOffset>
                      </wp:positionV>
                      <wp:extent cx="828675" cy="635"/>
                      <wp:effectExtent l="635" t="38100" r="635" b="38100"/>
                      <wp:wrapNone/>
                      <wp:docPr id="1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8720" cy="720"/>
                                <a:chOff x="0" y="0"/>
                                <a:chExt cx="82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pt;margin-top:5.05pt;width:65.2pt;height:0pt" coordorigin="38,101" coordsize="1304,0">
                      <v:line id="shape_0" from="38,101" to="83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3,101" to="12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8,101" to="173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,101" to="218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8,101" to="263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3,101" to="308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8,101" to="353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3,101" to="398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8,101" to="443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3,101" to="488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88,101" to="533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533,101" to="578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578,101" to="623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623,101" to="668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668,101" to="713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713,101" to="758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758,101" to="803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803,101" to="848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848,101" to="893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893,101" to="938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938,101" to="983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983,101" to="1028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1028,101" to="1073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1073,101" to="1118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1118,101" to="1163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1163,101" to="1208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08,101" to="1253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3,101" to="129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97,101" to="1342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2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38100" r="0" b="38100"/>
                      <wp:wrapNone/>
                      <wp:docPr id="1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Tree Swallow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7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pt" to="144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pt" to="146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9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1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pt" to="148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0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pt" to="218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1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pt" to="220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2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635"/>
                      <wp:wrapNone/>
                      <wp:docPr id="1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pt" to="222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3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pt" to="224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4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pt" to="227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5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pt" to="229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1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2540"/>
                      <wp:effectExtent l="0" t="25400" r="0" b="23495"/>
                      <wp:wrapNone/>
                      <wp:docPr id="11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2520"/>
                                <a:chOff x="0" y="0"/>
                                <a:chExt cx="137160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.1pt" coordorigin="2160,100" coordsize="2159,2">
                      <v:line id="shape_0" from="2160,101" to="22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1" to="22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1" to="22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1" to="23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1" to="23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1" to="24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1" to="24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0" to="265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00" to="270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00" to="274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00" to="279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00" to="283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00" to="288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00" to="292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00" to="297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00" to="301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00" to="306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60,100" to="310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00" to="315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50,100" to="319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95,100" to="324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0,100" to="328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00" to="333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30,100" to="337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75,100" to="342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20,100" to="346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65,100" to="351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10,100" to="355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00" to="360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00" to="3645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4,100" to="3689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100" to="373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4,100" to="377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79,100" to="382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0" to="386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0" to="391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0" to="395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01" to="427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1" to="431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3,103" to="2608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N. Rough-winged Swallow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7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8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9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0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1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2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pt" to="173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4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pt" to="175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1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pt" to="177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6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pt" to="180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7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pt" to="202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8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pt" to="204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9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pt" to="206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0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635"/>
                      <wp:wrapNone/>
                      <wp:docPr id="1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pt" to="209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1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pt" to="211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2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pt" to="213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3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pt" to="215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4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k Swallow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19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3500</wp:posOffset>
                      </wp:positionV>
                      <wp:extent cx="1114425" cy="1270"/>
                      <wp:effectExtent l="635" t="12700" r="0" b="12065"/>
                      <wp:wrapNone/>
                      <wp:docPr id="11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4560" cy="1440"/>
                                <a:chOff x="0" y="0"/>
                                <a:chExt cx="111456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5pt;width:87.7pt;height:0.05pt" coordorigin="128,100" coordsize="1754,1">
                      <v:line id="shape_0" from="128,101" to="173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73,101" to="218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18,100" to="263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3,100" to="308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8,100" to="353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3,100" to="398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8,100" to="443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3,100" to="488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88,100" to="533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33,100" to="578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78,100" to="623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23,100" to="668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68,100" to="713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3,100" to="938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8,100" to="983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83,100" to="1028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8,100" to="1073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3,100" to="1118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18,100" to="1163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63,100" to="1208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8,100" to="1253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3,100" to="1298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12,101" to="1657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657,101" to="1702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702,101" to="1747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747,101" to="1792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792,101" to="1837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837,101" to="1882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713,100" to="758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8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2390</wp:posOffset>
                      </wp:positionV>
                      <wp:extent cx="1370965" cy="1905"/>
                      <wp:effectExtent l="635" t="25400" r="0" b="24130"/>
                      <wp:wrapNone/>
                      <wp:docPr id="11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800"/>
                                <a:chOff x="0" y="0"/>
                                <a:chExt cx="137088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pt;width:107.9pt;height:0.1pt" coordorigin="2520,114" coordsize="2158,2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5" to="287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5" to="29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4" to="296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4" to="301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4" to="305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4" to="3104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5,114" to="3149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50,114" to="3194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4" to="3239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4" to="3284,114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14" to="3329,114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14" to="3374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14" to="3419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20,114" to="3464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65,114" to="3509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10,114" to="3554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5,114" to="3599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00,114" to="3644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5,114" to="3689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90,114" to="3734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5,114" to="3779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80,114" to="3824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5,114" to="3869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70,114" to="3914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5,114" to="3959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60,114" to="4004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14" to="4049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14" to="4093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4" to="4138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4" to="4183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4" to="4228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4" to="4273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4" to="4318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5" to="436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5" to="440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5" to="445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5" to="449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5" to="454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5" to="458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liff Swallow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05pt" to="128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8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05pt" to="130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9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05pt" to="132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0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05pt" to="13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05pt" to="137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2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05pt" to="139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3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05pt" to="141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4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pt" to="144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pt" to="146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7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pt" to="218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8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pt" to="220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9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635"/>
                      <wp:wrapNone/>
                      <wp:docPr id="1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pt" to="222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0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pt" to="224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1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pt" to="227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2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pt" to="229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3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05pt" to="231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05pt" to="233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rn Swallow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9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62230</wp:posOffset>
                      </wp:positionV>
                      <wp:extent cx="885825" cy="1270"/>
                      <wp:effectExtent l="635" t="38100" r="0" b="37465"/>
                      <wp:wrapNone/>
                      <wp:docPr id="12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5960" cy="1440"/>
                                <a:chOff x="0" y="0"/>
                                <a:chExt cx="88596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4.9pt;width:69.7pt;height:0.05pt" coordorigin="40,98" coordsize="1394,1">
                      <v:line id="shape_0" from="40,98" to="85,9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,98" to="130,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,98" to="175,9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75,98" to="220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21,98" to="266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,98" to="310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,98" to="355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,98" to="400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,98" to="445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,98" to="490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90,98" to="535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535,98" to="580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581,98" to="626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625,98" to="670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670,98" to="715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715,98" to="760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760,98" to="805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805,98" to="850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850,98" to="895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895,98" to="940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941,98" to="986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985,98" to="1030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1030,98" to="1075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1075,98" to="1120,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9,99" to="1164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64,98" to="1209,9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9,98" to="1254,9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4,99" to="1299,99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299,99" to="1344,99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344,99" to="1389,99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389,99" to="1434,9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S, </w:t>
            </w:r>
            <w:r>
              <w:rPr>
                <w:rFonts w:cs="Arial Narrow" w:ascii="Arial Narrow" w:hAnsi="Arial Narrow"/>
                <w:i/>
              </w:rPr>
              <w:t>Par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1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64770</wp:posOffset>
                      </wp:positionV>
                      <wp:extent cx="1371600" cy="0"/>
                      <wp:effectExtent l="0" t="38100" r="0" b="38100"/>
                      <wp:wrapNone/>
                      <wp:docPr id="1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5.1pt" to="215.65pt,5.1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arolina Chickadee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1270" t="38100" r="1270" b="38100"/>
                      <wp:wrapNone/>
                      <wp:docPr id="12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Tufted Titmouse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THATCHES, </w:t>
            </w:r>
            <w:r>
              <w:rPr>
                <w:rFonts w:cs="Arial Narrow" w:ascii="Arial Narrow" w:hAnsi="Arial Narrow"/>
                <w:i/>
              </w:rPr>
              <w:t>Sitt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9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05pt" to="166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0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05pt" to="168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1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05pt" to="171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2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05pt" to="173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3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05pt" to="175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4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05pt" to="177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5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05pt" to="180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05pt" to="182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7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05pt" to="184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8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05pt" to="186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9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05pt" to="189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0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05pt" to="191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1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05pt" to="193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2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05pt" to="195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3">
                      <wp:simplePos x="0" y="0"/>
                      <wp:positionH relativeFrom="column">
                        <wp:posOffset>24853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pt,5.05pt" to="197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4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5pt,5.05pt" to="200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5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.05pt" to="202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20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62230</wp:posOffset>
                      </wp:positionV>
                      <wp:extent cx="1360805" cy="2540"/>
                      <wp:effectExtent l="635" t="6350" r="635" b="5080"/>
                      <wp:wrapNone/>
                      <wp:docPr id="12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0800" cy="2520"/>
                                <a:chOff x="0" y="0"/>
                                <a:chExt cx="136080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720" cy="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1800"/>
                                  <a:ext cx="54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69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6480" y="720"/>
                                  <a:ext cx="3643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4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3pt;margin-top:4.9pt;width:107.15pt;height:0.15pt" coordorigin="2166,98" coordsize="2143,3">
                      <v:line id="shape_0" from="2166,98" to="2790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1" to="288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01" to="296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9,101" to="373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5,99" to="4308,9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3,101" to="368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ed-breasted Nuthatch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25400" r="635" b="25400"/>
                      <wp:wrapNone/>
                      <wp:docPr id="12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14,116" to="395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59,116" to="400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04,116" to="404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White-breasted Nuthatch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3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63500</wp:posOffset>
                      </wp:positionV>
                      <wp:extent cx="1367790" cy="635"/>
                      <wp:effectExtent l="635" t="25400" r="635" b="25400"/>
                      <wp:wrapNone/>
                      <wp:docPr id="1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6764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5pt" to="215.35pt,5pt" stroked="t" o:allowincell="t" style="position:absolute;flip:y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rown-headed Nuthatch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EEPERS, </w:t>
            </w:r>
            <w:r>
              <w:rPr>
                <w:rFonts w:cs="Arial Narrow" w:ascii="Arial Narrow" w:hAnsi="Arial Narrow"/>
                <w:i/>
              </w:rPr>
              <w:t>Certhi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7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12700" r="635" b="12700"/>
                      <wp:wrapNone/>
                      <wp:docPr id="12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6" to="256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6" to="337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6" to="39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16" to="39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16" to="400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6" to="404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5" to="409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5" to="413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5" to="418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rown Creep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RENS, </w:t>
            </w:r>
            <w:r>
              <w:rPr>
                <w:rFonts w:cs="Arial Narrow" w:ascii="Arial Narrow" w:hAnsi="Arial Narrow"/>
                <w:i/>
              </w:rPr>
              <w:t>Troglodyt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4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64770</wp:posOffset>
                      </wp:positionV>
                      <wp:extent cx="1371600" cy="0"/>
                      <wp:effectExtent l="0" t="38100" r="0" b="38100"/>
                      <wp:wrapNone/>
                      <wp:docPr id="1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5.1pt" to="215.65pt,5.1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arolina Wren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8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12700" r="635" b="12700"/>
                      <wp:wrapNone/>
                      <wp:docPr id="12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6" to="256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14,116" to="395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59,116" to="400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04,116" to="404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49,115" to="409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94,115" to="413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House Wren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9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5.1pt" to="16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5.1pt" to="164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1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pt" to="168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2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pt" to="171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4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6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8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pt" to="184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9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pt" to="186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0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pt" to="189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1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pt" to="191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2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1pt" to="193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3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1pt" to="195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2235" cy="2540"/>
                      <wp:effectExtent l="635" t="11430" r="635" b="12700"/>
                      <wp:wrapNone/>
                      <wp:docPr id="12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2320" cy="2520"/>
                                <a:chOff x="0" y="0"/>
                                <a:chExt cx="137232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579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1800"/>
                                  <a:ext cx="2865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8pt;height:0.1pt" coordorigin="2160,100" coordsize="2160,2">
                      <v:line id="shape_0" from="2160,102" to="220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05,102" to="225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50,102" to="229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95,102" to="234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40,102" to="238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85,102" to="243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30,102" to="247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75,102" to="252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20,102" to="256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02" to="261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03" to="2655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925,101" to="297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4,102" to="359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99,102" to="364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44,102" to="368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9,101" to="373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4,101" to="377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78,100" to="3868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70,103" to="4320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Winter Wre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5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7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8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9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1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2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1pt" to="150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3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635" b="0"/>
                      <wp:wrapNone/>
                      <wp:docPr id="1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1pt" to="153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1pt" to="155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5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1pt" to="166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6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pt" to="168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7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pt" to="171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8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9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0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3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pt" to="184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4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pt" to="186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5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pt" to="189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6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pt" to="191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21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2230</wp:posOffset>
                      </wp:positionV>
                      <wp:extent cx="1371600" cy="3175"/>
                      <wp:effectExtent l="635" t="1905" r="635" b="1905"/>
                      <wp:wrapNone/>
                      <wp:docPr id="12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3240"/>
                                <a:chOff x="0" y="0"/>
                                <a:chExt cx="1371600" cy="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520"/>
                                  <a:ext cx="54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4.9pt;width:107.95pt;height:0.2pt" coordorigin="2160,98" coordsize="2159,4">
                      <v:line id="shape_0" from="2160,102" to="220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2" to="225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50,102" to="229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02" to="296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102" to="351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102" to="355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4,102" to="359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99,102" to="364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4,102" to="368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4,102" to="377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75,98" to="2520,98" stroked="t" o:allowincell="t" style="position:absolute;flip:y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Sedge Wre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2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05pt" to="166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3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05pt" to="168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05pt" to="171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5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05pt" to="173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6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05pt" to="175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05pt" to="177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8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05pt" to="180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9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05pt" to="182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0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05pt" to="184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1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05pt" to="186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2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05pt" to="189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05pt" to="191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4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05pt" to="193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5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05pt" to="195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6">
                      <wp:simplePos x="0" y="0"/>
                      <wp:positionH relativeFrom="column">
                        <wp:posOffset>24853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pt,5.05pt" to="197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3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635"/>
                      <wp:effectExtent l="635" t="6350" r="635" b="6350"/>
                      <wp:wrapNone/>
                      <wp:docPr id="12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pt" coordorigin="2160,101" coordsize="2159,0">
                      <v:line id="shape_0" from="2160,101" to="220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20,101" to="256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1" to="288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01" to="292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99,101" to="364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4,101" to="368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9,101" to="373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4,101" to="377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1" to="391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1" to="395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Marsh Wre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LD WORLD WARBLERS, </w:t>
            </w:r>
            <w:r>
              <w:rPr>
                <w:rFonts w:cs="Arial Narrow" w:ascii="Arial Narrow" w:hAnsi="Arial Narrow"/>
                <w:i/>
              </w:rPr>
              <w:t>Sylvi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2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2230</wp:posOffset>
                      </wp:positionV>
                      <wp:extent cx="1372235" cy="2540"/>
                      <wp:effectExtent l="635" t="38100" r="635" b="37465"/>
                      <wp:wrapNone/>
                      <wp:docPr id="12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2320" cy="2520"/>
                                <a:chOff x="0" y="0"/>
                                <a:chExt cx="137232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0"/>
                                  <a:ext cx="51372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4560" y="720"/>
                                  <a:ext cx="257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4.9pt;width:108pt;height:0.15pt" coordorigin="2160,98" coordsize="2160,3">
                      <v:line id="shape_0" from="2160,101" to="220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95,101" to="23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1" to="23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1" to="24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1" to="24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1" to="25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0" to="256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5,100" to="261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10,100" to="2655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00" to="270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00" to="274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00" to="2790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1,98" to="3599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99,100" to="3644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44,100" to="3689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89,100" to="3734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34,100" to="3779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79,100" to="3824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0" to="386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0" to="391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5,99" to="4320,99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lue-gray Gnatcatch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INGLETS, </w:t>
            </w:r>
            <w:r>
              <w:rPr>
                <w:rFonts w:cs="Arial Narrow" w:ascii="Arial Narrow" w:hAnsi="Arial Narrow"/>
                <w:i/>
              </w:rPr>
              <w:t>Regul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0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1pt" to="166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1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pt" to="168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2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pt" to="171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4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6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8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pt" to="184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9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pt" to="186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0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pt" to="189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1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pt" to="191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2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1pt" to="193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3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1pt" to="195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4">
                      <wp:simplePos x="0" y="0"/>
                      <wp:positionH relativeFrom="column">
                        <wp:posOffset>24853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pt,5.1pt" to="197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5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5pt,5.1pt" to="200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6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.1pt" to="202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5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635"/>
                      <wp:effectExtent l="1270" t="38100" r="1270" b="38100"/>
                      <wp:wrapNone/>
                      <wp:docPr id="13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82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pt" coordorigin="2160,102" coordsize="2159,0">
                      <v:line id="shape_0" from="2160,102" to="220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205,102" to="225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250,102" to="229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295,102" to="234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340,102" to="238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385,102" to="243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430,102" to="247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475,102" to="252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20,102" to="256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02" to="261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02" to="265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80,102" to="300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734,102" to="377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Golden-crowned Kinglet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7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05pt" to="168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8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05pt" to="171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9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05pt" to="173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0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05pt" to="175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05pt" to="177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2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05pt" to="180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3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05pt" to="182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4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05pt" to="184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5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05pt" to="186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6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05pt" to="189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7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05pt" to="191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8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05pt" to="193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3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1270"/>
                      <wp:effectExtent l="1270" t="38100" r="1270" b="38100"/>
                      <wp:wrapNone/>
                      <wp:docPr id="13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.05pt" coordorigin="2160,100" coordsize="2159,1">
                      <v:line id="shape_0" from="2160,101" to="2205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20,100" to="2565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00" to="2610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00" to="2655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00" to="2700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00" to="274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00" to="2790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00" to="283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00" to="288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00" to="2925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00" to="297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100" to="355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54,100" to="359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99,100" to="364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4,100" to="368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9,100" to="3734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4,100" to="3779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79,100" to="3824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24,100" to="3869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69,100" to="3914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4,100" to="3959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uby-crowned Kinglet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HRUSHES, </w:t>
            </w:r>
            <w:r>
              <w:rPr>
                <w:rFonts w:cs="Arial Narrow" w:ascii="Arial Narrow" w:hAnsi="Arial Narrow"/>
                <w:i/>
              </w:rPr>
              <w:t>Turd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1270" t="38100" r="1270" b="38100"/>
                      <wp:wrapNone/>
                      <wp:docPr id="13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Eastern Bluebird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7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6350" r="0" b="6350"/>
                      <wp:wrapNone/>
                      <wp:docPr id="13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5" to="29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5" to="29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5" to="30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5" to="305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5" to="310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15" to="323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5" to="328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15" to="395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15" to="400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15" to="404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5" to="409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5" to="413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15" to="422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5" to="427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5" to="431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Veery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9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0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1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3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4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5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6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05pt" to="146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7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635" b="0"/>
                      <wp:wrapNone/>
                      <wp:docPr id="1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05pt" to="148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8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05pt" to="150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9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05pt" to="153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05pt" to="155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1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.05pt" to="157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2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.05pt" to="159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4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6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8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pt" to="184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9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pt" to="186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0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pt" to="189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1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pt" to="191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2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1pt" to="193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3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05pt" to="195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4">
                      <wp:simplePos x="0" y="0"/>
                      <wp:positionH relativeFrom="column">
                        <wp:posOffset>24853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pt,5.05pt" to="197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5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5pt,5.05pt" to="200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6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pt" to="229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7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y-cheeked Thrush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32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3500</wp:posOffset>
                      </wp:positionV>
                      <wp:extent cx="857250" cy="1905"/>
                      <wp:effectExtent l="635" t="12065" r="635" b="12065"/>
                      <wp:wrapNone/>
                      <wp:docPr id="13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7160" cy="1800"/>
                                <a:chOff x="0" y="0"/>
                                <a:chExt cx="85716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720"/>
                                  <a:ext cx="2844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5pt;width:67.45pt;height:0.1pt" coordorigin="128,100" coordsize="1349,2">
                      <v:line id="shape_0" from="128,101" to="173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3,101" to="21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8,101" to="263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3,102" to="30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9,101" to="39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7,101" to="982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82,101" to="1027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7,101" to="1072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2,101" to="1117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17,101" to="1162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2,101" to="1207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7,101" to="1252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2,102" to="1297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97,102" to="1342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342,102" to="1387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387,102" to="1432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432,102" to="1477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3,100" to="347,100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05pt" to="128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1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05pt" to="130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2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05pt" to="132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3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05pt" to="13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05pt" to="137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5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05pt" to="139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6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05pt" to="141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7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05pt" to="144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pt" to="146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9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1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pt" to="148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0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pt" to="150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1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1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pt" to="153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pt" to="155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3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pt" to="171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05pt" to="173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5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05pt" to="175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05pt" to="177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7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05pt" to="180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05pt" to="182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9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05pt" to="184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0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05pt" to="186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1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05pt" to="189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2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05pt" to="191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3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05pt" to="193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5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pt" to="220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6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635"/>
                      <wp:wrapNone/>
                      <wp:docPr id="1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pt" to="222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7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pt" to="224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8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pt" to="227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9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05pt" to="229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0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05pt" to="231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05pt" to="233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wainson's Thrush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4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62865</wp:posOffset>
                      </wp:positionV>
                      <wp:extent cx="800100" cy="1905"/>
                      <wp:effectExtent l="635" t="12700" r="635" b="11430"/>
                      <wp:wrapNone/>
                      <wp:docPr id="13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1800"/>
                                <a:chOff x="0" y="0"/>
                                <a:chExt cx="80028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440"/>
                                  <a:ext cx="54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pt;margin-top:4.95pt;width:62.95pt;height:0.1pt" coordorigin="38,99" coordsize="1259,2">
                      <v:line id="shape_0" from="38,99" to="83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,99" to="128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8,99" to="173,9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73,99" to="218,9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8,99" to="263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3,101" to="34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03,99" to="848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7,99" to="892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2,99" to="937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7,99" to="982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2,99" to="1027,9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27,99" to="1072,9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72,99" to="1117,9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17,100" to="1162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2,100" to="1207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7,100" to="1252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2,101" to="1297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2390</wp:posOffset>
                      </wp:positionV>
                      <wp:extent cx="1370965" cy="1905"/>
                      <wp:effectExtent l="635" t="24765" r="635" b="25400"/>
                      <wp:wrapNone/>
                      <wp:docPr id="13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800"/>
                                <a:chOff x="0" y="0"/>
                                <a:chExt cx="137088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pt;width:107.9pt;height:0.1pt" coordorigin="2520,114" coordsize="2158,2">
                      <v:line id="shape_0" from="2520,116" to="256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14" to="3149,114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4" to="3239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14" to="3284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14" to="332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6" to="337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5" to="341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4" to="391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14" to="395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14" to="4003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4" to="4048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14" to="4093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14" to="4138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14" to="4183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Hermit Thrush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pt" to="146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1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pt" to="148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7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pt" to="150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8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1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pt" to="153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9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pt" to="220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0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635"/>
                      <wp:wrapNone/>
                      <wp:docPr id="1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pt" to="222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1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pt" to="224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2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pt" to="227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2865</wp:posOffset>
                      </wp:positionV>
                      <wp:extent cx="1371600" cy="1905"/>
                      <wp:effectExtent l="0" t="37465" r="0" b="36830"/>
                      <wp:wrapNone/>
                      <wp:docPr id="14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00"/>
                                <a:chOff x="0" y="0"/>
                                <a:chExt cx="137160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720"/>
                                  <a:ext cx="54288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4.95pt;width:107.95pt;height:0.1pt" coordorigin="2160,99" coordsize="2159,2">
                      <v:line id="shape_0" from="2160,101" to="22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1" to="22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1" to="22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1" to="23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1" to="23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1" to="24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1" to="24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1" to="25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00" to="2745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99" to="2790,9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00" to="2835,100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6,100" to="3690,100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89,99" to="3734,99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34,99" to="3779,9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79,99" to="3824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0" to="386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1" to="391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0" to="395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01" to="422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1" to="427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1" to="431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Wood Thrush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7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1270" t="50800" r="1270" b="50800"/>
                      <wp:wrapNone/>
                      <wp:docPr id="14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4,116" to="39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59,116" to="400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6" to="404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American Robin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IMIC-THRUSHES, </w:t>
            </w:r>
            <w:r>
              <w:rPr>
                <w:rFonts w:cs="Arial Narrow" w:ascii="Arial Narrow" w:hAnsi="Arial Narrow"/>
                <w:i/>
              </w:rPr>
              <w:t>Mim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7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905"/>
                      <wp:effectExtent l="635" t="25400" r="635" b="25400"/>
                      <wp:wrapNone/>
                      <wp:docPr id="14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800"/>
                                <a:chOff x="0" y="0"/>
                                <a:chExt cx="137088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1pt" coordorigin="2520,115" coordsize="2158,2">
                      <v:line id="shape_0" from="2520,117" to="2564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5,117" to="2609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10,117" to="2654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5,117" to="2699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17" to="2744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17" to="2789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17" to="2834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17" to="2879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5,115" to="323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0,115" to="328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30,117" to="337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20,117" to="346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65,117" to="350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10,117" to="355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55,117" to="359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00,117" to="364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45,117" to="368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90,117" to="373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35,117" to="377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80,117" to="382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25,117" to="386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14,115" to="395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59,115" to="400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04,115" to="404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49,115" to="409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94,115" to="413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Gray Catbird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1270" t="38100" r="1270" b="38100"/>
                      <wp:wrapNone/>
                      <wp:docPr id="14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5,116" to="39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60,116" to="40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6" to="40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Northern Mockingbird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8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4295</wp:posOffset>
                      </wp:positionV>
                      <wp:extent cx="1370965" cy="635"/>
                      <wp:effectExtent l="635" t="25400" r="635" b="25400"/>
                      <wp:wrapNone/>
                      <wp:docPr id="14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5pt;width:107.9pt;height:0pt" coordorigin="2520,117" coordsize="2158,0">
                      <v:line id="shape_0" from="2520,117" to="2564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17" to="2609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17" to="2654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17" to="2699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17" to="2744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117" to="2789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17" to="2834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17" to="2879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17" to="2924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17" to="296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17" to="301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17" to="305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60,117" to="310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17" to="314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50,117" to="319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95,117" to="323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0,117" to="328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17" to="332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30,117" to="337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75,117" to="341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20,117" to="346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65,117" to="350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10,117" to="355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55,117" to="359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00,117" to="364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45,117" to="368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90,117" to="373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35,117" to="377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80,117" to="382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25,117" to="386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70,117" to="391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14,117" to="395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59,117" to="400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04,117" to="404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49,117" to="409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94,117" to="413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39,117" to="418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84,117" to="422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29,117" to="427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74,117" to="431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319,117" to="4363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64,117" to="4408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09,117" to="4453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54,117" to="4498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99,117" to="4543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44,117" to="4588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89,117" to="4633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634,117" to="4678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rown Thrash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ARLINGS, </w:t>
            </w:r>
            <w:r>
              <w:rPr>
                <w:rFonts w:cs="Arial Narrow" w:ascii="Arial Narrow" w:hAnsi="Arial Narrow"/>
                <w:i/>
              </w:rPr>
              <w:t>Sturn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58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1270" t="50800" r="1270" b="50800"/>
                      <wp:wrapNone/>
                      <wp:docPr id="14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4,116" to="39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59,116" to="400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6" to="404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European Starling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IPITS, </w:t>
            </w:r>
            <w:r>
              <w:rPr>
                <w:rFonts w:cs="Arial Narrow" w:ascii="Arial Narrow" w:hAnsi="Arial Narrow"/>
                <w:i/>
              </w:rPr>
              <w:t>Motacill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4295</wp:posOffset>
                      </wp:positionV>
                      <wp:extent cx="1370965" cy="635"/>
                      <wp:effectExtent l="635" t="25400" r="635" b="25400"/>
                      <wp:wrapNone/>
                      <wp:docPr id="14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7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5pt;width:107.9pt;height:0pt" coordorigin="2520,117" coordsize="2158,0">
                      <v:line id="shape_0" from="2520,117" to="256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565,117" to="260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10,117" to="265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55,117" to="269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00,117" to="274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17" to="278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17" to="283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17" to="287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17" to="292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17" to="296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17" to="301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17" to="305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60,117" to="3104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17" to="3149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17" to="3194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7" to="3239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17" to="3284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17" to="3329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7" to="337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7" to="341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7" to="346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7" to="350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7" to="355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7" to="359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7" to="364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7" to="368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7" to="373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7" to="377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7" to="3822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825,117" to="3870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870,117" to="3914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14,117" to="3959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17" to="4003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17" to="4048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17" to="4093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17" to="4138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7" to="4183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17" to="4228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9,117" to="4273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17" to="4318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19,117" to="436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364,117" to="440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09,117" to="445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54,117" to="449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99,117" to="454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44,117" to="458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89,117" to="463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634,117" to="467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American Pipit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AXWINGS, </w:t>
            </w:r>
            <w:r>
              <w:rPr>
                <w:rFonts w:cs="Arial Narrow" w:ascii="Arial Narrow" w:hAnsi="Arial Narrow"/>
                <w:i/>
              </w:rPr>
              <w:t>Bombycill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635"/>
                      <wp:effectExtent l="1270" t="38100" r="1270" b="38100"/>
                      <wp:wrapNone/>
                      <wp:docPr id="14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pt" coordorigin="2160,102" coordsize="2159,0">
                      <v:line id="shape_0" from="2160,102" to="220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205,102" to="225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250,102" to="229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295,102" to="234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340,102" to="238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385,102" to="243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430,102" to="247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475,102" to="252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20,102" to="256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02" to="261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02" to="265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02" to="297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70,102" to="301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5,102" to="306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60,102" to="310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05,102" to="315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02" to="319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02" to="324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02" to="328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02" to="333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02" to="337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02" to="342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02" to="346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102" to="351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102" to="355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4,102" to="359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99,102" to="364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4,102" to="368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4,102" to="377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edar Waxwing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ARBLERS, </w:t>
            </w:r>
            <w:r>
              <w:rPr>
                <w:rFonts w:cs="Arial Narrow" w:ascii="Arial Narrow" w:hAnsi="Arial Narrow"/>
                <w:i/>
              </w:rPr>
              <w:t>Parul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5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2390</wp:posOffset>
                      </wp:positionV>
                      <wp:extent cx="1370965" cy="1905"/>
                      <wp:effectExtent l="635" t="6350" r="0" b="5080"/>
                      <wp:wrapNone/>
                      <wp:docPr id="14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800"/>
                                <a:chOff x="0" y="0"/>
                                <a:chExt cx="137088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pt;width:107.9pt;height:0.1pt" coordorigin="2520,114" coordsize="2158,2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15,114" to="3059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60,114" to="3104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05,114" to="3149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14" to="3194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4" to="3239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4" to="3284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14" to="3329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4" to="3374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4" to="341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4" to="346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4" to="350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4" to="355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4" to="359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4" to="364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4" to="368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4" to="373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4" to="3779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780,114" to="3824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825,114" to="3869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70,114" to="3914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14" to="3959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9,114" to="4003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14" to="4048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4" to="4093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4" to="4138,1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14" to="4183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14" to="4228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4" to="4273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4" to="4318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lue-winged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57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2390</wp:posOffset>
                      </wp:positionV>
                      <wp:extent cx="1370965" cy="1905"/>
                      <wp:effectExtent l="635" t="1905" r="0" b="635"/>
                      <wp:wrapNone/>
                      <wp:docPr id="14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800"/>
                                <a:chOff x="0" y="0"/>
                                <a:chExt cx="137088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pt;width:107.9pt;height:0.1pt" coordorigin="2520,114" coordsize="2158,2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5" to="30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4" to="305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4" to="310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4" to="314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4" to="3194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14" to="3239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14" to="3284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14" to="3329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4" to="337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4" to="341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4" to="346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4" to="350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4" to="355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4" to="359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4" to="364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4" to="368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4" to="373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4" to="377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4" to="382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4" to="386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4" to="3914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14" to="3959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14" to="4003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14" to="4048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14" to="4093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14" to="4138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4" to="4183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4" to="4228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4" to="4273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4" to="4318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Golden-winged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58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6350" r="0" b="6350"/>
                      <wp:wrapNone/>
                      <wp:docPr id="14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16" to="395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16" to="400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16" to="404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9,116" to="427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6" to="431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Tennessee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9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0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2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3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4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7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5.1pt" to="164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8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1pt" to="166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9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pt" to="168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0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pt" to="171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1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2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4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5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6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pt" to="184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7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pt" to="186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8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pt" to="189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9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pt" to="191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0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1pt" to="193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1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1pt" to="195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2">
                      <wp:simplePos x="0" y="0"/>
                      <wp:positionH relativeFrom="column">
                        <wp:posOffset>24853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pt,5.1pt" to="197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8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635"/>
                      <wp:effectExtent l="635" t="6350" r="635" b="6350"/>
                      <wp:wrapNone/>
                      <wp:docPr id="14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54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pt" coordorigin="2160,102" coordsize="2159,0">
                      <v:line id="shape_0" from="2160,102" to="220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2" to="229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02" to="265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99,102" to="364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4,102" to="368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4,102" to="377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Orange-crowned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8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6350" r="0" b="6350"/>
                      <wp:wrapNone/>
                      <wp:docPr id="14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6" to="31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16" to="332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6" to="337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6" to="39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16" to="395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9,116" to="400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16" to="404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Nashville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8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38100" r="0" b="37465"/>
                      <wp:wrapNone/>
                      <wp:docPr id="14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5" to="323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5" to="328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5" to="337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5" to="341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5" to="346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5" to="350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5" to="355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5" to="359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5" to="364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5" to="368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5" to="373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5" to="377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5" to="382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5" to="386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4,115" to="395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59,115" to="400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04,115" to="404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49,115" to="409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94,115" to="413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Northern Parula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05pt" to="128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7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05pt" to="130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8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05pt" to="132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9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05pt" to="13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0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05pt" to="137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1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05pt" to="139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2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05pt" to="141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3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05pt" to="144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05pt" to="146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5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635" b="0"/>
                      <wp:wrapNone/>
                      <wp:docPr id="1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05pt" to="148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6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pt" to="150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7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pt" to="171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8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pt" to="173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9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pt" to="175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0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1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pt" to="177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pt" to="180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pt" to="182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4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pt" to="213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5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pt" to="215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6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pt" to="218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7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pt" to="220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8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635"/>
                      <wp:wrapNone/>
                      <wp:docPr id="1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pt" to="222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9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pt" to="224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0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pt" to="227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1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05pt" to="229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2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05pt" to="231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05pt" to="233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llow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0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62865</wp:posOffset>
                      </wp:positionV>
                      <wp:extent cx="771525" cy="1270"/>
                      <wp:effectExtent l="635" t="12065" r="635" b="12700"/>
                      <wp:wrapNone/>
                      <wp:docPr id="14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1480" cy="1440"/>
                                <a:chOff x="0" y="0"/>
                                <a:chExt cx="7714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4.95pt;width:60.7pt;height:0.1pt" coordorigin="130,99" coordsize="1214,2">
                      <v:line id="shape_0" from="130,100" to="17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75,100" to="22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,100" to="26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,100" to="310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0,100" to="355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,100" to="400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0,100" to="445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5,100" to="49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0,100" to="80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05,100" to="85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0,100" to="89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5,100" to="94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0,99" to="985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5,99" to="1030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9,99" to="1074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4,99" to="1119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9,99" to="1164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4,99" to="1209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9,99" to="1254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4,100" to="129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299,100" to="134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5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05pt" to="150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6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05pt" to="153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7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05pt" to="171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8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05pt" to="173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9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05pt" to="175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0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05pt" to="177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05pt" to="180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05pt" to="182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3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05pt" to="184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4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05pt" to="186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5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05pt" to="189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6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05pt" to="191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pt" to="193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8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05pt" to="218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9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05pt" to="220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0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05pt" to="222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1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05pt" to="224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2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05pt" to="227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estnut-sided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3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63500</wp:posOffset>
                      </wp:positionV>
                      <wp:extent cx="800100" cy="1270"/>
                      <wp:effectExtent l="635" t="12700" r="635" b="12065"/>
                      <wp:wrapNone/>
                      <wp:docPr id="14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1440"/>
                                <a:chOff x="0" y="0"/>
                                <a:chExt cx="8002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5pt;width:62.95pt;height:0.05pt" coordorigin="175,100" coordsize="1259,1">
                      <v:line id="shape_0" from="175,101" to="22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,101" to="26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,101" to="31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,101" to="35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,101" to="40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,101" to="44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5,101" to="49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85,100" to="1030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9,100" to="1074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4,100" to="1119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19,100" to="1164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64,100" to="1209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09,100" to="1254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4,101" to="129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9,101" to="134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44,101" to="138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389,101" to="143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3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1270"/>
                      <wp:effectExtent l="0" t="24130" r="0" b="25400"/>
                      <wp:wrapNone/>
                      <wp:docPr id="14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200" y="144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.05pt" coordorigin="2160,100" coordsize="2159,1">
                      <v:line id="shape_0" from="2160,101" to="22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1" to="22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1" to="22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1" to="23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1" to="23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1" to="24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1" to="24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1" to="25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1" to="25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1" to="26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1" to="265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01" to="270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1" to="288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01" to="292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00" to="2970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0,100" to="3015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5,101" to="306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0,101" to="31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1" to="31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1" to="31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1" to="32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1" to="32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01" to="33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01" to="33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01" to="34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01" to="34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01" to="35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01" to="355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4,101" to="359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99,101" to="364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4,101" to="368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8,102" to="3734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34,101" to="377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101" to="391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01" to="395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1" to="400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01" to="404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01" to="409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1" to="413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01" to="418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1" to="422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1" to="427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1" to="431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Magnolia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6350" r="635" b="6350"/>
                      <wp:wrapNone/>
                      <wp:docPr id="14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16" to="395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16" to="400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16" to="404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ape May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7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8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9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0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1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2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3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5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6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05pt" to="150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7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05pt" to="153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8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1pt" to="155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9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pt" to="173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0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2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3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4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pt" to="184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5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pt" to="186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6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pt" to="189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7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pt" to="191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8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05pt" to="193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9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05pt" to="218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0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05pt" to="220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1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05pt" to="222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2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05pt" to="224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3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05pt" to="227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4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pt" to="229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5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3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2865</wp:posOffset>
                      </wp:positionV>
                      <wp:extent cx="1370965" cy="2540"/>
                      <wp:effectExtent l="635" t="23495" r="0" b="25400"/>
                      <wp:wrapNone/>
                      <wp:docPr id="15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2520"/>
                                <a:chOff x="0" y="0"/>
                                <a:chExt cx="137088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152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167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1440"/>
                                  <a:ext cx="2217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4.95pt;width:107.9pt;height:0.15pt" coordorigin="2160,99" coordsize="2158,3">
                      <v:line id="shape_0" from="2745,102" to="279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01" to="297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70,102" to="301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00" to="3060,100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00" to="355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4,100" to="359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99,100" to="3644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4,99" to="3689,9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9,99" to="3734,9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4,99" to="3779,9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101" to="391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01" to="395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60,100" to="2423,100" stroked="t" o:allowincell="t" style="position:absolute;flip:y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70,101" to="4318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lack-throated Blue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7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1755</wp:posOffset>
                      </wp:positionV>
                      <wp:extent cx="1370965" cy="3175"/>
                      <wp:effectExtent l="1270" t="36830" r="1270" b="37465"/>
                      <wp:wrapNone/>
                      <wp:docPr id="15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3240"/>
                                <a:chOff x="0" y="0"/>
                                <a:chExt cx="1370880" cy="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65pt;width:107.9pt;height:0.2pt" coordorigin="2520,113" coordsize="2158,4">
                      <v:line id="shape_0" from="2520,116" to="25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17" to="3374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5" to="341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7" to="346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7" to="350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7" to="355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7" to="359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7" to="364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7" to="368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7" to="373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7" to="377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7" to="382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4" to="391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14" to="395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14" to="4003,11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13" to="4048,11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13" to="4093,11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13" to="4138,11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Yellow-rumped "Myrtle"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635"/>
                      <wp:effectExtent l="635" t="6350" r="0" b="6350"/>
                      <wp:wrapNone/>
                      <wp:docPr id="15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pt" coordorigin="2160,102" coordsize="2159,0">
                      <v:line id="shape_0" from="2160,102" to="220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2" to="225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2" to="229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2" to="234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2" to="238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2" to="243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2" to="247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2" to="252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2" to="256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2" to="261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2" to="265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02" to="297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02" to="301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02" to="306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2" to="310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2" to="315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2" to="319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2" to="324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2" to="328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02" to="333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02" to="337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02" to="342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02" to="346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02" to="351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02" to="355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4,102" to="359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99,102" to="364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4,102" to="368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4,102" to="377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2" to="395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02" to="400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02" to="404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02" to="409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2" to="4103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02" to="418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2" to="422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2" to="427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2" to="431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lack-throated Green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7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6350" r="0" b="6350"/>
                      <wp:wrapNone/>
                      <wp:docPr id="15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16" to="395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9,116" to="400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16" to="404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lackburnian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635"/>
                      <wp:effectExtent l="635" t="25400" r="635" b="25400"/>
                      <wp:wrapNone/>
                      <wp:docPr id="15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pt" coordorigin="2160,102" coordsize="2159,0">
                      <v:line id="shape_0" from="2160,102" to="220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2" to="225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50,102" to="229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95,102" to="234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40,102" to="238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85,102" to="243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30,102" to="247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75,102" to="252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20,102" to="256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02" to="261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10,102" to="265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02" to="297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02" to="301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02" to="306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60,102" to="310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02" to="315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50,102" to="319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95,102" to="324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0,102" to="328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02" to="333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30,102" to="337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75,102" to="3420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20,102" to="346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102" to="351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02" to="355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4,102" to="359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99,102" to="364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4,102" to="368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4,102" to="377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Yellow-throated Warbl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4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60325</wp:posOffset>
                      </wp:positionV>
                      <wp:extent cx="1370965" cy="635"/>
                      <wp:effectExtent l="635" t="38100" r="635" b="38100"/>
                      <wp:wrapNone/>
                      <wp:docPr id="1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7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4.75pt" to="215.6pt,4.7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Pine Warbl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05pt" to="128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3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05pt" to="130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4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05pt" to="132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5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05pt" to="13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05pt" to="137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7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05pt" to="139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8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05pt" to="141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9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05pt" to="144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05pt" to="146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1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635" b="0"/>
                      <wp:wrapNone/>
                      <wp:docPr id="1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05pt" to="148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2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pt" to="150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3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1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pt" to="153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4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pt" to="211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5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pt" to="213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6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pt" to="215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7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pt" to="218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8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pt" to="220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9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635"/>
                      <wp:wrapNone/>
                      <wp:docPr id="1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pt" to="222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0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pt" to="224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1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pt" to="227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2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05pt" to="229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3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05pt" to="231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05pt" to="233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irie Warbl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2230</wp:posOffset>
                      </wp:positionV>
                      <wp:extent cx="963930" cy="4445"/>
                      <wp:effectExtent l="1905" t="34290" r="635" b="38100"/>
                      <wp:wrapNone/>
                      <wp:docPr id="15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080" cy="4320"/>
                                <a:chOff x="0" y="0"/>
                                <a:chExt cx="964080" cy="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42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3960"/>
                                  <a:ext cx="542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3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9360" y="1440"/>
                                  <a:ext cx="54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736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4.9pt;width:75.85pt;height:0.3pt" coordorigin="0,98" coordsize="1517,6">
                      <v:line id="shape_0" from="353,101" to="39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9,104" to="1252,104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1252,99" to="1297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7,98" to="1342,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42,98" to="1387,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87,98" to="1432,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2,100" to="1517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105" to="42,105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635"/>
                      <wp:effectExtent l="635" t="12700" r="635" b="12700"/>
                      <wp:wrapNone/>
                      <wp:docPr id="15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pt" coordorigin="2160,102" coordsize="2159,0">
                      <v:line id="shape_0" from="2160,102" to="220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05,102" to="225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50,102" to="229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5,102" to="234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0,102" to="238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85,102" to="243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30,102" to="247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75,102" to="252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20,102" to="256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02" to="261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102" to="265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02" to="297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02" to="301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02" to="306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2" to="310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2" to="315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2" to="319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2" to="324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2" to="328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02" to="333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02" to="337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02" to="342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02" to="346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02" to="351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102" to="355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4,102" to="359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99,102" to="364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4,102" to="368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4,102" to="377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Palm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7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pt" to="150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8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1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pt" to="153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9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pt" to="155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0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pt" to="157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1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pt" to="159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2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pt" to="193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3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4.95pt" to="213.7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4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635" r="0" b="0"/>
                      <wp:wrapNone/>
                      <wp:docPr id="1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4.95pt" to="215.9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5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pt" to="218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6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pt" to="220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7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635"/>
                      <wp:wrapNone/>
                      <wp:docPr id="1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pt" to="222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8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pt" to="224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9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pt" to="227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y-breasted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0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62230</wp:posOffset>
                      </wp:positionV>
                      <wp:extent cx="715010" cy="3175"/>
                      <wp:effectExtent l="635" t="12065" r="0" b="10795"/>
                      <wp:wrapNone/>
                      <wp:docPr id="15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4960" cy="3240"/>
                                <a:chOff x="0" y="0"/>
                                <a:chExt cx="714960" cy="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144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560" y="180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5pt;margin-top:4.9pt;width:56.2pt;height:0.2pt" coordorigin="83,98" coordsize="1124,4">
                      <v:line id="shape_0" from="83,102" to="128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28,101" to="173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3,101" to="21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8,99" to="263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3,100" to="308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8,98" to="353,9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3,101" to="398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8,101" to="443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3,101" to="488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88,101" to="533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533,101" to="578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578,101" to="623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623,101" to="668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668,101" to="713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713,101" to="758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802,100" to="102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7,98" to="1072,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1,99" to="1116,9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17,100" to="1162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8,101" to="1208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2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3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4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6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7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8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0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pt" to="148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1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1pt" to="150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2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635" b="0"/>
                      <wp:wrapNone/>
                      <wp:docPr id="1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1pt" to="153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1pt" to="155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4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.1pt" to="157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5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.1pt" to="159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6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pt" to="175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8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9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0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pt" to="184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1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pt" to="186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2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pt" to="189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pt" to="191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4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1pt" to="193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5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1pt" to="195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6">
                      <wp:simplePos x="0" y="0"/>
                      <wp:positionH relativeFrom="column">
                        <wp:posOffset>24853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pt,5.1pt" to="197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7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5pt,5.1pt" to="200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9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1pt" to="222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0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pt" to="224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1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1pt" to="227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2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pt" to="229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3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lackpoll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8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4770</wp:posOffset>
                      </wp:positionV>
                      <wp:extent cx="771525" cy="635"/>
                      <wp:effectExtent l="635" t="12700" r="635" b="12700"/>
                      <wp:wrapNone/>
                      <wp:docPr id="16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1480" cy="720"/>
                                <a:chOff x="0" y="0"/>
                                <a:chExt cx="7714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5.1pt;width:60.7pt;height:0pt" coordorigin="128,102" coordsize="1214,0">
                      <v:line id="shape_0" from="128,102" to="173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73,102" to="218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8,102" to="263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3,102" to="308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8,102" to="353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3,102" to="398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7,102" to="982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82,102" to="1027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7,102" to="1072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2,102" to="1117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7,102" to="1162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2,102" to="1207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7,102" to="1252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2,102" to="1297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297,102" to="1342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635" t="1905" r="0" b="1905"/>
                      <wp:wrapNone/>
                      <wp:docPr id="16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6" to="29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6" to="301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6" to="305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6" to="310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6" to="314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375,116" to="341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6" to="34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6" to="35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6" to="35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6" to="35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6" to="36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6" to="36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6" to="37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6" to="37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6" to="38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16" to="395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16" to="400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16" to="404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16" to="431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erulean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5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05pt" to="130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6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05pt" to="132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7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05pt" to="13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05pt" to="137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9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05pt" to="139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0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05pt" to="141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1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05pt" to="144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05pt" to="146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3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635" b="0"/>
                      <wp:wrapNone/>
                      <wp:docPr id="1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05pt" to="148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4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05pt" to="175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05pt" to="177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2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1270"/>
                      <wp:effectExtent l="635" t="24765" r="635" b="25400"/>
                      <wp:wrapNone/>
                      <wp:docPr id="16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54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0"/>
                                  <a:ext cx="565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.05pt" coordorigin="2160,100" coordsize="2159,1">
                      <v:line id="shape_0" from="2160,101" to="224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01" to="2880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01" to="2925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01" to="297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70,101" to="301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5,101" to="306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0,101" to="310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101" to="324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01" to="328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01" to="333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01" to="337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01" to="342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01" to="346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101" to="351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0,101" to="355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4,101" to="359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99,101" to="3644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44,101" to="3689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89,101" to="3734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34,101" to="377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69,101" to="391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1" to="395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6,100" to="3194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lack-and-white Warbl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7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2865</wp:posOffset>
                      </wp:positionV>
                      <wp:extent cx="1371600" cy="2540"/>
                      <wp:effectExtent l="635" t="35560" r="0" b="38100"/>
                      <wp:wrapNone/>
                      <wp:docPr id="16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2520"/>
                                <a:chOff x="0" y="0"/>
                                <a:chExt cx="1371600" cy="2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252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252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252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5960" y="720"/>
                                  <a:ext cx="29880" cy="14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252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52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4.95pt;width:107.95pt;height:0.15pt" coordorigin="2160,99" coordsize="2159,3">
                      <v:line id="shape_0" from="2160,99" to="2205,99" stroked="t" o:allowincell="t" style="position:absolute;flip:y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2" to="225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2" to="229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2" to="234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2" to="238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2" to="243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2" to="247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2" to="252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2" to="256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2" to="261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02" to="265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6,103" to="2924,103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4,103" to="2969,103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03" to="3014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15,102" to="306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60,102" to="310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02" to="315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02" to="319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5,102" to="324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0,102" to="328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02" to="333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0,102" to="337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02" to="342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20,102" to="346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65,102" to="351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10,102" to="355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00" to="3601,101" stroked="t" o:allowincell="t" style="position:absolute;flip:y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99,103" to="3733,103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14,103" to="3778,103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2" to="400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02" to="404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02" to="409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2" to="413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02" to="418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2" to="422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2" to="427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2" to="431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American Redstart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78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25400" r="0" b="24765"/>
                      <wp:wrapNone/>
                      <wp:docPr id="16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5" to="29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5" to="30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95,115" to="323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0,115" to="328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30,115" to="337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75,115" to="341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20,115" to="346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65,115" to="350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10,115" to="355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55,115" to="359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00,115" to="364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45,115" to="368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90,115" to="373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35,115" to="377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80,115" to="382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25,115" to="386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14,115" to="395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59,115" to="400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15" to="4048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15" to="4093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15" to="4138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5" to="418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5" to="422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5" to="427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5" to="431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Prothonotary Warbl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1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2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3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5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6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7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9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pt" to="171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pt" to="173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1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pt" to="175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1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pt" to="177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3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pt" to="180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pt" to="182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5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pt" to="184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6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pt" to="186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7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pt" to="189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9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1pt" to="218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0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1pt" to="220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1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1pt" to="222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2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pt" to="224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3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1pt" to="227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4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6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pt" to="229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5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m-eating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8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63500</wp:posOffset>
                      </wp:positionV>
                      <wp:extent cx="885825" cy="1270"/>
                      <wp:effectExtent l="635" t="6350" r="0" b="5715"/>
                      <wp:wrapNone/>
                      <wp:docPr id="16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5960" cy="1440"/>
                                <a:chOff x="0" y="0"/>
                                <a:chExt cx="88596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5pt;width:69.7pt;height:0.05pt" coordorigin="40,100" coordsize="1394,1">
                      <v:line id="shape_0" from="40,101" to="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85,100" to="13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30,100" to="175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75,100" to="220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1,100" to="266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,100" to="310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0,100" to="355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,100" to="40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,100" to="445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5,100" to="49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5,100" to="940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,100" to="986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85,100" to="1030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9,100" to="1074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4,100" to="1119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9,100" to="1164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4,100" to="1209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9,100" to="1254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4,100" to="129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99,100" to="1344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44,100" to="138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89,101" to="143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/>
            </w:pPr>
            <w:r>
              <w:rPr>
                <w:rFonts w:cs="Arial Narrow" w:ascii="Arial Narrow" w:hAnsi="Arial Narrow"/>
              </w:rPr>
              <w:t>Swainson's Warbler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7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2390</wp:posOffset>
                      </wp:positionV>
                      <wp:extent cx="1370965" cy="1905"/>
                      <wp:effectExtent l="635" t="1905" r="0" b="635"/>
                      <wp:wrapNone/>
                      <wp:docPr id="16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800"/>
                                <a:chOff x="0" y="0"/>
                                <a:chExt cx="137088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pt;width:107.9pt;height:0.1pt" coordorigin="2520,114" coordsize="2158,2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5" to="29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4" to="3014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15,114" to="3059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60,114" to="3104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05,114" to="3149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50,114" to="3194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95,114" to="3239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40,114" to="3284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85,114" to="3329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330,114" to="3374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375,114" to="3419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420,114" to="3464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465,114" to="3509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10,114" to="3554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55,114" to="3599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00,114" to="3644,114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645,114" to="368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4" to="373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4" to="377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4" to="382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4" to="386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4" to="3914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14" to="3959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14" to="4003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4" to="4048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4" to="4093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4" to="4138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4" to="4183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4" to="4228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4" to="4273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5" to="431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05pt" to="128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0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05pt" to="130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1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05pt" to="132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2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05pt" to="13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05pt" to="137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4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05pt" to="139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5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05pt" to="141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6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05pt" to="144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7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05pt" to="146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8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1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pt" to="148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9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2230</wp:posOffset>
                      </wp:positionV>
                      <wp:extent cx="29210" cy="635"/>
                      <wp:effectExtent l="0" t="0" r="635" b="635"/>
                      <wp:wrapNone/>
                      <wp:docPr id="1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4.9pt" to="150.75pt,4.9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1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pt" to="215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2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05pt" to="218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3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05pt" to="220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4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05pt" to="222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5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05pt" to="224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6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05pt" to="227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7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05pt" to="229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8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05pt" to="231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05pt" to="233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venbird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0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62230</wp:posOffset>
                      </wp:positionV>
                      <wp:extent cx="800100" cy="1270"/>
                      <wp:effectExtent l="635" t="38100" r="0" b="37465"/>
                      <wp:wrapNone/>
                      <wp:docPr id="16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1440"/>
                                <a:chOff x="0" y="0"/>
                                <a:chExt cx="8002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4.9pt;width:62.9pt;height:0.05pt" coordorigin="130,98" coordsize="1258,1">
                      <v:line id="shape_0" from="130,98" to="175,9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5,98" to="220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20,98" to="265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,98" to="310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,98" to="355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,98" to="400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,98" to="445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,98" to="490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90,98" to="535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535,98" to="580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580,98" to="625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625,98" to="670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670,98" to="715,9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715,98" to="760,98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760,98" to="805,98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805,98" to="850,98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850,98" to="895,98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895,98" to="940,9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0,98" to="985,9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85,98" to="1030,9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29,98" to="1074,9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74,98" to="1119,9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19,98" to="1164,9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64,98" to="1209,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9,98" to="1254,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4,98" to="1299,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9,98" to="1344,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44,99" to="1389,9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635"/>
                      <wp:effectExtent l="635" t="12700" r="0" b="12700"/>
                      <wp:wrapNone/>
                      <wp:docPr id="16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72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pt" coordorigin="2160,102" coordsize="2159,0">
                      <v:line id="shape_0" from="2160,102" to="220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2" to="225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2" to="225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95,102" to="234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2" to="238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2" to="243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2" to="247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2" to="252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2" to="256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2" to="261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2" to="265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02" to="270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02" to="2970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70,102" to="301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5,102" to="306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0,102" to="310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2" to="315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2" to="319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2" to="324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2" to="328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02" to="333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02" to="337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02" to="342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420,102" to="346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465,102" to="351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10,102" to="355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4,102" to="359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99,102" to="364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3,103" to="3688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9,102" to="373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4,102" to="377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2" to="386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69,102" to="391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02" to="395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02" to="400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02" to="404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02" to="409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2" to="413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02" to="418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2" to="422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2" to="427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2" to="431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Northern Waterthrush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1120</wp:posOffset>
                      </wp:positionV>
                      <wp:extent cx="1371600" cy="3175"/>
                      <wp:effectExtent l="0" t="12700" r="635" b="10795"/>
                      <wp:wrapNone/>
                      <wp:docPr id="16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3240"/>
                                <a:chOff x="0" y="0"/>
                                <a:chExt cx="1371600" cy="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3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7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37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92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136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052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68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764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120" y="252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6pt;width:107.95pt;height:0.2pt" coordorigin="2520,112" coordsize="2159,4">
                      <v:line id="shape_0" from="2520,116" to="2565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6,116" to="2611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1,116" to="2656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7,116" to="2702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3,116" to="274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9,116" to="279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4,116" to="283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40,116" to="2885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6,116" to="2931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32,115" to="2977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7,113" to="3022,113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23,112" to="3068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69,112" to="3114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15,112" to="3160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60,112" to="3205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06,112" to="3251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52,112" to="3297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97,112" to="3342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43,112" to="3388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89,112" to="3434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35,112" to="3480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80,112" to="3525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26,112" to="3571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72,112" to="3617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18,112" to="3663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63,112" to="3708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09,112" to="3754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55,112" to="3800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01,112" to="3846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46,112" to="3891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92,112" to="3937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38,112" to="3983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83,112" to="4028,112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29,112" to="4074,112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75,112" to="4120,112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21,112" to="4166,112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66,112" to="4211,112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12,112" to="4257,112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58,115" to="430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04,115" to="434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49,116" to="439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95,116" to="4440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41,116" to="4486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87,116" to="4532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32,116" to="4577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78,116" to="462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24,116" to="466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70,116" to="467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Louisiana Waterthrush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3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0485</wp:posOffset>
                      </wp:positionV>
                      <wp:extent cx="1370965" cy="3810"/>
                      <wp:effectExtent l="635" t="12065" r="0" b="10160"/>
                      <wp:wrapNone/>
                      <wp:docPr id="16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3960"/>
                                <a:chOff x="0" y="0"/>
                                <a:chExt cx="137088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32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32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32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2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32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32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32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2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32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32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2520"/>
                                  <a:ext cx="5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32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32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32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32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32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55pt;width:107.9pt;height:0.25pt" coordorigin="2520,111" coordsize="2158,5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5" to="29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3" to="3014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2" to="3059,112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2" to="3104,112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2" to="3149,112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12" to="3194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2" to="3239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0,112" to="3284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5,112" to="3329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12" to="3374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75,112" to="3419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20,112" to="3464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112" to="3509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12" to="3554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5,112" to="3599,11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0,112" to="3644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5,112" to="3689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90,112" to="3734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5,112" to="3779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80,112" to="3824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5,112" to="3869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70,112" to="3914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12" to="3959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9,112" to="4003,112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12" to="4048,112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12" to="4093,112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12" to="4138,112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1" to="4183,111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2" to="4228,112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4" to="4273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5" to="431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5" to="4417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54,116" to="44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Kentucky Warbl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6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7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8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1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2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6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4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635" b="0"/>
                      <wp:wrapNone/>
                      <wp:docPr id="16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05pt" to="148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5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6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4.95pt" to="150.7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6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4.95pt" to="153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635" r="0" b="0"/>
                      <wp:wrapNone/>
                      <wp:docPr id="1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4.95pt" to="155.2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8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4.95pt" to="157.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9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635" r="0" b="0"/>
                      <wp:wrapNone/>
                      <wp:docPr id="1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4.95pt" to="159.7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0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4.95pt" to="162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4.95pt" to="164.2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2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4.95pt" to="166.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3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4.95pt" to="168.7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635" r="0" b="0"/>
                      <wp:wrapNone/>
                      <wp:docPr id="1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4.95pt" to="171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5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4.95pt" to="173.2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6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4.95pt" to="175.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4.95pt" to="177.7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8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4.95pt" to="180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9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4.95pt" to="182.2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0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635" r="0" b="0"/>
                      <wp:wrapNone/>
                      <wp:docPr id="1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4.95pt" to="184.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1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4.95pt" to="186.7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2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635" r="0" b="0"/>
                      <wp:wrapNone/>
                      <wp:docPr id="1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4.95pt" to="189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4.95pt" to="191.2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4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4.95pt" to="193.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5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4.95pt" to="195.7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6">
                      <wp:simplePos x="0" y="0"/>
                      <wp:positionH relativeFrom="column">
                        <wp:posOffset>248539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pt,4.95pt" to="197.9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8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4.95pt" to="213.7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9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.05pt" to="215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0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1pt" to="218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1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1pt" to="220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2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1pt" to="222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3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pt" to="224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4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1pt" to="227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5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pt" to="229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6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pt" to="231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necticut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7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62230</wp:posOffset>
                      </wp:positionV>
                      <wp:extent cx="200025" cy="1270"/>
                      <wp:effectExtent l="635" t="1905" r="635" b="1905"/>
                      <wp:wrapNone/>
                      <wp:docPr id="17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160" cy="1440"/>
                                <a:chOff x="0" y="0"/>
                                <a:chExt cx="20016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0"/>
                                  <a:ext cx="1155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pt;margin-top:4.9pt;width:15.7pt;height:0.05pt" coordorigin="172,98" coordsize="314,1">
                      <v:line id="shape_0" from="172,99" to="217,99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17,99" to="262,99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2,99" to="307,99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5,98" to="486,98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8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1755</wp:posOffset>
                      </wp:positionV>
                      <wp:extent cx="1370965" cy="2540"/>
                      <wp:effectExtent l="635" t="1905" r="0" b="635"/>
                      <wp:wrapNone/>
                      <wp:docPr id="17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2520"/>
                                <a:chOff x="0" y="0"/>
                                <a:chExt cx="137088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5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65pt;width:107.9pt;height:0.1pt" coordorigin="2520,113" coordsize="2158,2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5" to="29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3" to="3014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3" to="3059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3" to="3104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3" to="3149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3" to="3194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13" to="3239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13" to="3284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13" to="3329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3" to="3338,11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3" to="3420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3" to="3464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3" to="3509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3" to="3554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3" to="3599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3" to="3644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3" to="3689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3" to="3734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3" to="3779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3" to="3824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3" to="3869,113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870,113" to="3914,113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14,113" to="3959,113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59,113" to="4003,113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13" to="4048,113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13" to="4093,113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13" to="4138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4" to="4183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4" to="4228,114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3" to="4273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5" to="431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Mourning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2865</wp:posOffset>
                      </wp:positionV>
                      <wp:extent cx="1371600" cy="2540"/>
                      <wp:effectExtent l="635" t="38100" r="635" b="35560"/>
                      <wp:wrapNone/>
                      <wp:docPr id="17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2520"/>
                                <a:chOff x="0" y="0"/>
                                <a:chExt cx="137160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0"/>
                                  <a:ext cx="66024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0920" y="0"/>
                                  <a:ext cx="572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4.95pt;width:107.95pt;height:0.15pt" coordorigin="2160,99" coordsize="2159,3">
                      <v:line id="shape_0" from="2160,102" to="220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05,102" to="225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50,102" to="229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5,102" to="234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0,102" to="238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85,102" to="243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30,102" to="247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75,102" to="252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20,102" to="256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99" to="2655,9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99" to="2700,99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95,99" to="3734,99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89,99" to="3778,99" stroked="t" o:allowincell="t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79,100" to="3824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0" to="3869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99" to="3914,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01" to="395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ommon Yellowthroat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0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1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pt" to="148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1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4.95pt" to="209.2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2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4.95pt" to="211.4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3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pt" to="215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2230</wp:posOffset>
                      </wp:positionV>
                      <wp:extent cx="1371600" cy="2540"/>
                      <wp:effectExtent l="0" t="24765" r="0" b="24130"/>
                      <wp:wrapNone/>
                      <wp:docPr id="17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2520"/>
                                <a:chOff x="0" y="0"/>
                                <a:chExt cx="137160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2600" y="720"/>
                                  <a:ext cx="31428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6520" y="72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000" y="72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4.9pt;width:107.95pt;height:0.15pt" coordorigin="2160,98" coordsize="2159,3">
                      <v:line id="shape_0" from="2160,101" to="22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1" to="22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1" to="22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1" to="23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1" to="23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1" to="24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1" to="24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1" to="25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1" to="25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98" to="2655,98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98" to="2700,98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98" to="2745,9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7,99" to="3241,99" stroked="t" o:allowincell="t" style="position:absolute;flip:y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41,99" to="3600,99" stroked="t" o:allowincell="t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99,98" to="3644,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4,98" to="3689,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98" to="3734,9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3,99" to="3818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98" to="3914,98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01" to="400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01" to="404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01" to="409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1" to="413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01" to="418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1" to="422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1" to="427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1" to="431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Hooded Warbl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pt" to="128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6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pt" to="130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7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pt" to="132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8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pt" to="13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pt" to="137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pt" to="139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1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pt" to="141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2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pt" to="144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pt" to="146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4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7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4.95pt" to="150.7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5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7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4.95pt" to="153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635" r="0" b="0"/>
                      <wp:wrapNone/>
                      <wp:docPr id="1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4.95pt" to="155.2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7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4.95pt" to="157.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8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635" r="0" b="0"/>
                      <wp:wrapNone/>
                      <wp:docPr id="1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4.95pt" to="159.7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9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635" r="0" b="0"/>
                      <wp:wrapNone/>
                      <wp:docPr id="1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4.95pt" to="171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4.95pt" to="173.2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1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4.95pt" to="175.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4.95pt" to="177.7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3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4.95pt" to="180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4.95pt" to="182.2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5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635" r="0" b="0"/>
                      <wp:wrapNone/>
                      <wp:docPr id="1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4.95pt" to="184.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6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4.95pt" to="186.7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7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635" t="635" r="0" b="0"/>
                      <wp:wrapNone/>
                      <wp:docPr id="1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4.95pt" to="189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8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4.95pt" to="191.2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9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4.95pt" to="193.5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0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pt" to="211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1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2865</wp:posOffset>
                      </wp:positionV>
                      <wp:extent cx="29210" cy="635"/>
                      <wp:effectExtent l="0" t="0" r="0" b="0"/>
                      <wp:wrapNone/>
                      <wp:docPr id="1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4.95pt" to="213.7pt,4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2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1pt" to="218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3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1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1pt" to="220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4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1pt" to="222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5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1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pt" to="224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6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1pt" to="227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7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pt" to="229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1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pt" to="233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son's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8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2865</wp:posOffset>
                      </wp:positionV>
                      <wp:extent cx="891540" cy="2540"/>
                      <wp:effectExtent l="635" t="1905" r="635" b="1905"/>
                      <wp:wrapNone/>
                      <wp:docPr id="17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1720" cy="2520"/>
                                <a:chOff x="0" y="0"/>
                                <a:chExt cx="89172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180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4.95pt;width:70.15pt;height:0.15pt" coordorigin="128,99" coordsize="1403,3">
                      <v:line id="shape_0" from="128,99" to="173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3,99" to="218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8,99" to="263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3,99" to="308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03,99" to="848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7,99" to="892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2,99" to="937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7,99" to="982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82,99" to="1027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7,99" to="1072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2,100" to="1117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7,101" to="1252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522,102" to="1531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1120</wp:posOffset>
                      </wp:positionV>
                      <wp:extent cx="1370965" cy="3175"/>
                      <wp:effectExtent l="635" t="6350" r="0" b="3810"/>
                      <wp:wrapNone/>
                      <wp:docPr id="17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3240"/>
                                <a:chOff x="0" y="0"/>
                                <a:chExt cx="1370880" cy="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1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25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6pt;width:107.9pt;height:0.2pt" coordorigin="2520,112" coordsize="2158,4">
                      <v:line id="shape_0" from="2520,116" to="256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6" to="260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6" to="265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6" to="269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6" to="274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6" to="278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6" to="283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6" to="287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6" to="292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5" to="29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3" to="3014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3" to="3059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2" to="3104,112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2" to="3149,112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2" to="3194,112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12" to="3239,112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12" to="3284,112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12" to="3329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0,112" to="3374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12" to="3419,112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12" to="3464,112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2" to="3509,112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2" to="3554,112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2" to="3599,112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2" to="3644,112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2" to="3689,112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2" to="3734,112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2" to="3779,112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2" to="3824,112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5,112" to="3869,112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70,112" to="3914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12" to="3959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9,112" to="4003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12" to="4048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12" to="4093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2" to="4138,1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13" to="4183,11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15" to="422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3" to="4273,113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5" to="431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6" to="436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6" to="440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6" to="445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6" to="449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6" to="454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6" to="458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6" to="4633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6" to="4678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anada Warbler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5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635"/>
                      <wp:effectExtent l="635" t="38100" r="635" b="38100"/>
                      <wp:wrapNone/>
                      <wp:docPr id="17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pt" coordorigin="2160,101" coordsize="2159,0">
                      <v:line id="shape_0" from="2160,101" to="220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20,101" to="256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01" to="2880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01" to="2925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01" to="2970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01" to="3015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01" to="3060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01" to="3105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01" to="3150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01" to="3195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01" to="3240,10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01" to="3285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01" to="3330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30,101" to="3375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375,101" to="3420,101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20,101" to="346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65,101" to="351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10,101" to="355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4,101" to="359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99,101" to="364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4,101" to="368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101" to="373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4,101" to="377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1" to="391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14,101" to="395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Yellow-breasted Chat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NAGERS, </w:t>
            </w:r>
            <w:r>
              <w:rPr>
                <w:rFonts w:cs="Arial Narrow" w:ascii="Arial Narrow" w:hAnsi="Arial Narrow"/>
                <w:i/>
              </w:rPr>
              <w:t>Thraup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1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635"/>
                      <wp:effectExtent l="0" t="38100" r="635" b="38100"/>
                      <wp:wrapNone/>
                      <wp:docPr id="17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720"/>
                                  <a:ext cx="25776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520" y="720"/>
                                  <a:ext cx="3135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pt" coordorigin="2160,101" coordsize="2159,0">
                      <v:line id="shape_0" from="2160,101" to="22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1" to="22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1" to="22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1" to="23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1" to="23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1" to="24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1" to="24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1" to="25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1" to="25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1" to="26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1" to="265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01" to="270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6,102" to="3241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1,102" to="3734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34,101" to="377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869,101" to="391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14,101" to="395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Summer Tanag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5pt" to="128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8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5pt" to="130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9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5pt" to="132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0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5pt" to="13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5pt" to="137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2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5pt" to="139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3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5pt" to="141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4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5pt" to="144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5pt" to="146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7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15pt" to="218.2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8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15pt" to="220.4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9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0" b="0"/>
                      <wp:wrapNone/>
                      <wp:docPr id="1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15pt" to="222.7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0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5pt" to="224.9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1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15pt" to="227.2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2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0" b="0"/>
                      <wp:wrapNone/>
                      <wp:docPr id="1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5pt" to="229.4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3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5pt" to="231.7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0" b="0"/>
                      <wp:wrapNone/>
                      <wp:docPr id="1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5pt" to="233.9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arlet Tanager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65405</wp:posOffset>
                      </wp:positionV>
                      <wp:extent cx="885825" cy="635"/>
                      <wp:effectExtent l="635" t="25400" r="635" b="25400"/>
                      <wp:wrapNone/>
                      <wp:docPr id="17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5960" cy="720"/>
                                <a:chOff x="0" y="0"/>
                                <a:chExt cx="8859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5.15pt;width:69.7pt;height:0pt" coordorigin="40,103" coordsize="1394,0">
                      <v:line id="shape_0" from="40,103" to="8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5,103" to="13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30,103" to="17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75,103" to="22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1,103" to="266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,103" to="310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,103" to="355,103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55,103" to="400,103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0,103" to="445,103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5,103" to="490,103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90,103" to="535,103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535,103" to="580,103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581,103" to="626,103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625,103" to="670,103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670,103" to="715,103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715,103" to="760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60,103" to="805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5,103" to="850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50,103" to="895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95,103" to="940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1,103" to="986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5,103" to="1030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9,103" to="1074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4,103" to="1119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19,103" to="1164,103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1164,103" to="1209,103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1209,103" to="1254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54,103" to="1299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9,103" to="1344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44,103" to="138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89,103" to="143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ARROWS, </w:t>
            </w:r>
            <w:r>
              <w:rPr>
                <w:rFonts w:cs="Arial Narrow" w:ascii="Arial Narrow" w:hAnsi="Arial Narrow"/>
                <w:i/>
              </w:rPr>
              <w:t>Emberiz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8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1270" t="38100" r="1270" b="38100"/>
                      <wp:wrapNone/>
                      <wp:docPr id="17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4,116" to="39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59,116" to="400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6" to="404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Eastern Towhee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5pt" to="128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4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5pt" to="130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5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5pt" to="132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6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5pt" to="13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5pt" to="137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8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5pt" to="139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9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5pt" to="141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0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5pt" to="144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5pt" to="146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2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635" b="635"/>
                      <wp:wrapNone/>
                      <wp:docPr id="1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5pt" to="148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3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15pt" to="150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4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635" b="0"/>
                      <wp:wrapNone/>
                      <wp:docPr id="17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15pt" to="153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6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5pt" to="189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7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5pt" to="191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8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15pt" to="193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9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17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15pt" to="195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0">
                      <wp:simplePos x="0" y="0"/>
                      <wp:positionH relativeFrom="column">
                        <wp:posOffset>248539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pt,5.15pt" to="197.9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1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635"/>
                      <wp:wrapNone/>
                      <wp:docPr id="1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5pt,5.15pt" to="200.2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2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.15pt" to="202.4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3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.15pt" to="204.7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4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.15pt" to="206.9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5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0" b="0"/>
                      <wp:wrapNone/>
                      <wp:docPr id="17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.15pt" to="209.2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6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0" b="0"/>
                      <wp:wrapNone/>
                      <wp:docPr id="17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.15pt" to="211.4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7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.15pt" to="213.7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8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.15pt" to="215.9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9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15pt" to="218.2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0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15pt" to="220.4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1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0" b="0"/>
                      <wp:wrapNone/>
                      <wp:docPr id="1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15pt" to="222.7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2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5pt" to="224.9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3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15pt" to="227.2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4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0" b="0"/>
                      <wp:wrapNone/>
                      <wp:docPr id="1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5pt" to="229.4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5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5pt" to="231.7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0" b="0"/>
                      <wp:wrapNone/>
                      <wp:docPr id="18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5pt" to="233.9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chman's Sparrow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85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65405</wp:posOffset>
                      </wp:positionV>
                      <wp:extent cx="429260" cy="635"/>
                      <wp:effectExtent l="635" t="1905" r="635" b="1905"/>
                      <wp:wrapNone/>
                      <wp:docPr id="18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120" cy="720"/>
                                <a:chOff x="0" y="0"/>
                                <a:chExt cx="4291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5.15pt;width:33.75pt;height:0pt" coordorigin="175,103" coordsize="675,0">
                      <v:line id="shape_0" from="175,103" to="22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,103" to="26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,103" to="31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0,103" to="35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5,103" to="40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,103" to="44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5,103" to="49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90,103" to="53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535,103" to="58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580,103" to="62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625,103" to="67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670,103" to="71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15,103" to="76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60,103" to="80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05,103" to="85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7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4295</wp:posOffset>
                      </wp:positionV>
                      <wp:extent cx="1370965" cy="635"/>
                      <wp:effectExtent l="635" t="1905" r="635" b="1905"/>
                      <wp:wrapNone/>
                      <wp:docPr id="18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5pt;width:107.9pt;height:0pt" coordorigin="2520,117" coordsize="2158,0">
                      <v:line id="shape_0" from="2520,117" to="2564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17" to="2609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17" to="2654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5,117" to="2699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00,117" to="2744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17" to="2789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17" to="2834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17" to="2879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80,117" to="2924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925,117" to="2969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970,117" to="301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7" to="305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7" to="310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7" to="314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7" to="319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17" to="323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17" to="328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17" to="332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7" to="337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7" to="341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7" to="346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7" to="350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7" to="355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7" to="359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7" to="364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7" to="368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7" to="373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7" to="377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7" to="382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7" to="386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7" to="391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17" to="395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17" to="400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7" to="404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7" to="409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7" to="413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7" to="418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7" to="422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7" to="427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7" to="4318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19,117" to="4363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64,117" to="4408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09,117" to="4453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54,117" to="4498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99,117" to="4543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44,117" to="4588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89,117" to="4633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634,117" to="4678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American Tree Sparrow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8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4295</wp:posOffset>
                      </wp:positionV>
                      <wp:extent cx="1370965" cy="635"/>
                      <wp:effectExtent l="635" t="38100" r="635" b="38100"/>
                      <wp:wrapNone/>
                      <wp:docPr id="18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5pt;width:107.9pt;height:0pt" coordorigin="2520,117" coordsize="2158,0">
                      <v:line id="shape_0" from="2520,117" to="256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565,117" to="260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10,117" to="265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55,117" to="269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00,117" to="274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17" to="278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17" to="283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17" to="287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17" to="292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17" to="296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17" to="301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17" to="305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60,117" to="310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7" to="314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7" to="319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7" to="323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7" to="328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7" to="332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7" to="337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7" to="341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7" to="346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7" to="350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7" to="355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7" to="359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7" to="364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7" to="368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7" to="373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7" to="377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7" to="382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7" to="386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7" to="391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4,117" to="395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59,117" to="400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7" to="404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7" to="409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7" to="413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7" to="418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7" to="422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7" to="427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7" to="431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7" to="436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364,117" to="440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09,117" to="445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54,117" to="449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99,117" to="454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44,117" to="458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89,117" to="463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634,117" to="467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hipping Sparrow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4295</wp:posOffset>
                      </wp:positionV>
                      <wp:extent cx="1370965" cy="635"/>
                      <wp:effectExtent l="0" t="1905" r="0" b="1905"/>
                      <wp:wrapNone/>
                      <wp:docPr id="18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5pt;width:107.9pt;height:0pt" coordorigin="2520,117" coordsize="2158,0">
                      <v:line id="shape_0" from="2520,117" to="256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7" to="260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7" to="265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7" to="269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7" to="274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7" to="278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7" to="283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7" to="287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7" to="292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7" to="296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7" to="301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7" to="305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7" to="310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7" to="314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7" to="319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17" to="323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17" to="328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17" to="332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7" to="337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7" to="341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7" to="346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7" to="350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7" to="355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7" to="359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7" to="364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7" to="368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7" to="373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7" to="377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7" to="382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7" to="386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7" to="391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17" to="395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17" to="400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7" to="404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7" to="409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7" to="413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7" to="418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7" to="4228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17" to="4273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17" to="4318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19,117" to="4363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64,117" to="4408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09,117" to="445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7" to="449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7" to="454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7" to="458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7" to="463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7" to="467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lay-colored Sparrow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1270" t="38100" r="1270" b="38100"/>
                      <wp:wrapNone/>
                      <wp:docPr id="18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4,116" to="39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59,116" to="400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6" to="404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Field Sparrow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0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635" b="0"/>
                      <wp:wrapNone/>
                      <wp:docPr id="18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15pt" to="166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1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0" b="0"/>
                      <wp:wrapNone/>
                      <wp:docPr id="1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5pt" to="168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2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5pt" to="171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5pt" to="173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4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5pt" to="175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18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5pt" to="177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6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5pt" to="180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1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5pt" to="182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8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5pt" to="184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9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5pt" to="186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0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5pt" to="189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1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5pt" to="191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2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15pt" to="193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3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1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15pt" to="195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4">
                      <wp:simplePos x="0" y="0"/>
                      <wp:positionH relativeFrom="column">
                        <wp:posOffset>248539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pt,5.15pt" to="197.9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5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635"/>
                      <wp:wrapNone/>
                      <wp:docPr id="18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5pt,5.15pt" to="200.2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6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.15pt" to="202.4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7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.15pt" to="204.7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8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.15pt" to="206.9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2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5405</wp:posOffset>
                      </wp:positionV>
                      <wp:extent cx="1371600" cy="635"/>
                      <wp:effectExtent l="635" t="12700" r="635" b="12700"/>
                      <wp:wrapNone/>
                      <wp:docPr id="18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5pt;width:107.95pt;height:0pt" coordorigin="2160,103" coordsize="2159,0">
                      <v:line id="shape_0" from="2160,103" to="2205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5,103" to="2250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0,103" to="2295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95,103" to="2340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40,103" to="2385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85,103" to="2430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30,103" to="2475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75,103" to="2520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20,103" to="2565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5,103" to="2610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10,103" to="2655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03" to="2700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03" to="2745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03" to="2790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3" to="2835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03" to="2880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80,103" to="2925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79,103" to="382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3" to="386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3" to="391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3" to="3959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59,103" to="400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3" to="404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3" to="409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03" to="413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03" to="418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03" to="422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03" to="427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03" to="431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Vesper Sparrow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4295</wp:posOffset>
                      </wp:positionV>
                      <wp:extent cx="1370965" cy="635"/>
                      <wp:effectExtent l="635" t="25400" r="635" b="25400"/>
                      <wp:wrapNone/>
                      <wp:docPr id="18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5pt;width:107.9pt;height:0pt" coordorigin="2520,117" coordsize="2158,0">
                      <v:line id="shape_0" from="2520,117" to="256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565,117" to="260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10,117" to="265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55,117" to="269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00,117" to="274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17" to="278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17" to="283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17" to="287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17" to="292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17" to="296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17" to="301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17" to="305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60,117" to="310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17" to="314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50,117" to="319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95,117" to="3239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0,117" to="3284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17" to="3329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7" to="3374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7" to="341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7" to="346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7" to="350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7" to="355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7" to="359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7" to="364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7" to="368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7" to="373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7" to="377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7" to="382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7" to="386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7" to="391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17" to="395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17" to="400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7" to="4048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17" to="4093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17" to="4138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7" to="4183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17" to="4228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17" to="427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74,117" to="431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319,117" to="436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364,117" to="440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09,117" to="445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54,117" to="449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99,117" to="454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44,117" to="458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89,117" to="463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634,117" to="467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Savannah Sparrow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4295</wp:posOffset>
                      </wp:positionV>
                      <wp:extent cx="1370965" cy="635"/>
                      <wp:effectExtent l="0" t="6350" r="0" b="6350"/>
                      <wp:wrapNone/>
                      <wp:docPr id="18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5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5pt;width:107.9pt;height:0pt" coordorigin="2520,117" coordsize="2158,0">
                      <v:line id="shape_0" from="2520,117" to="256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17" to="260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17" to="2618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4,117" to="2663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99,117" to="274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4,117" to="278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7" to="283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7" to="287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7" to="292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7" to="296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7" to="3014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17" to="3059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0,117" to="3104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5,117" to="3149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17" to="3194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7" to="3239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7" to="3284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17" to="3329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0,117" to="3374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17" to="3419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20,117" to="3464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65,117" to="3509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10,117" to="3554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5,117" to="3599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00,117" to="3644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5,117" to="3689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90,117" to="3734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5,117" to="3779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80,117" to="3824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5,117" to="3869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70,117" to="3914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17" to="3959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9,117" to="4003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17" to="4048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17" to="4093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17" to="4138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7" to="4183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17" to="4228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17" to="427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7" to="431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7" to="436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7" to="440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09,117" to="445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54,117" to="449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499,117" to="454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44,117" to="458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589,117" to="463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34,117" to="467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Grasshopper Sparrow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3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1905"/>
                      <wp:effectExtent l="635" t="11430" r="635" b="12700"/>
                      <wp:wrapNone/>
                      <wp:docPr id="18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00"/>
                                <a:chOff x="0" y="0"/>
                                <a:chExt cx="137160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5840" y="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.1pt" coordorigin="2160,101" coordsize="2159,2">
                      <v:line id="shape_0" from="2160,103" to="2205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05,103" to="2250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50,103" to="2295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95,103" to="2340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40,103" to="2385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85,103" to="2430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30,103" to="2475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75,103" to="2520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20,103" to="2565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03" to="2610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101" to="2789,101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3" to="395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3" to="4004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03" to="4049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49,103" to="4094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94,103" to="4139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9,103" to="4184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03" to="4229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03" to="4274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03" to="4319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Fox Sparrow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3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1905"/>
                      <wp:effectExtent l="1270" t="38100" r="1270" b="36830"/>
                      <wp:wrapNone/>
                      <wp:docPr id="18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00"/>
                                <a:chOff x="0" y="0"/>
                                <a:chExt cx="137160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1800"/>
                                  <a:ext cx="6573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.1pt" coordorigin="2160,102" coordsize="2159,2">
                      <v:line id="shape_0" from="2160,102" to="220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205,102" to="225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250,102" to="229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295,102" to="234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340,102" to="238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385,102" to="243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430,102" to="247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475,102" to="252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20,102" to="256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02" to="261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02" to="265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6,105" to="3870,105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59,102" to="4004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02" to="4049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02" to="4094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02" to="4139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02" to="4184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02" to="4229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02" to="4274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02" to="4319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Song Sparrow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8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0" b="0"/>
                      <wp:wrapNone/>
                      <wp:docPr id="18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5pt" to="168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9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5pt" to="171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15pt" to="173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1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15pt" to="175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1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5pt" to="177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3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5pt" to="180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18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5pt" to="182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5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5pt" to="184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6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5pt" to="186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7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5pt" to="189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8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5pt" to="191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9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15pt" to="193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0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18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15pt" to="195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1">
                      <wp:simplePos x="0" y="0"/>
                      <wp:positionH relativeFrom="column">
                        <wp:posOffset>248539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pt,5.15pt" to="197.9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2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635"/>
                      <wp:wrapNone/>
                      <wp:docPr id="18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5pt,5.15pt" to="200.2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3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.15pt" to="202.4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4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.15pt" to="204.7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1270"/>
                      <wp:effectExtent l="635" t="5715" r="635" b="6350"/>
                      <wp:wrapNone/>
                      <wp:docPr id="18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.05pt" coordorigin="2160,102" coordsize="2159,1">
                      <v:line id="shape_0" from="2160,103" to="220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05,103" to="225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50,103" to="229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295,103" to="234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40,103" to="238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385,103" to="243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30,103" to="247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475,103" to="252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20,103" to="256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03" to="261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03" to="265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3" to="283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35,103" to="288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80,103" to="292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925,103" to="297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734,103" to="377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79,103" to="382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3" to="386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3" to="3914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03" to="3959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9,103" to="400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3" to="404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9,103" to="409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03" to="4139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39,103" to="4184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84,103" to="4229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29,103" to="4274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3" to="4319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Lincoln's Sparrow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4295</wp:posOffset>
                      </wp:positionV>
                      <wp:extent cx="1370965" cy="635"/>
                      <wp:effectExtent l="1270" t="38100" r="1270" b="38100"/>
                      <wp:wrapNone/>
                      <wp:docPr id="18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5pt;width:107.9pt;height:0pt" coordorigin="2520,117" coordsize="2158,0">
                      <v:line id="shape_0" from="2520,117" to="256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7" to="260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7" to="265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7" to="269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7" to="274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7" to="278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7" to="283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7" to="287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7" to="292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7" to="296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7" to="301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7" to="305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7" to="310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17" to="314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50,117" to="319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95,117" to="3239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0,117" to="3284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5,117" to="3329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7" to="337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7" to="341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7" to="346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7" to="350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7" to="355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7" to="359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7" to="364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7" to="368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7" to="373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7" to="377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7" to="382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7" to="386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7" to="391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17" to="395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17" to="400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7" to="404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7" to="409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7" to="4138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7" to="4183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17" to="422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29,117" to="427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7" to="431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7" to="436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7" to="440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7" to="445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7" to="449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7" to="454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7" to="458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7" to="463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7" to="467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Swamp Sparrow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4295</wp:posOffset>
                      </wp:positionV>
                      <wp:extent cx="1370965" cy="635"/>
                      <wp:effectExtent l="1270" t="50800" r="1270" b="50800"/>
                      <wp:wrapNone/>
                      <wp:docPr id="18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5pt;width:107.9pt;height:0pt" coordorigin="2520,117" coordsize="2158,0">
                      <v:line id="shape_0" from="2520,117" to="2564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565,117" to="2609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610,117" to="2654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655,117" to="2699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00,117" to="2744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45,117" to="2789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90,117" to="2834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835,117" to="2879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880,117" to="2924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925,117" to="2969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970,117" to="3014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3015,117" to="3059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3060,117" to="310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7" to="314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7" to="319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7" to="323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7" to="328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285,117" to="3329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0,117" to="3374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17" to="3419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17" to="346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7" to="350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7" to="355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7" to="359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7" to="364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7" to="368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7" to="373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7" to="377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7" to="382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7" to="386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7" to="3914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4,117" to="3959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17" to="4003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7" to="4048,117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7" to="4093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4,117" to="4138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9,117" to="4183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17" to="422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29,117" to="427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7" to="431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7" to="4363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364,117" to="4408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409,117" to="4453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454,117" to="4498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499,117" to="4543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544,117" to="4588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589,117" to="4633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634,117" to="4678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White-throated Sparrow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6350" r="635" b="6350"/>
                      <wp:wrapNone/>
                      <wp:docPr id="18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5" to="256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5" to="337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5" to="341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5" to="346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5" to="350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5" to="355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5" to="359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5" to="364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5" to="368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5" to="373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5" to="377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5" to="38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5" to="38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5" to="39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5" to="395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5" to="400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5" to="404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5" to="409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5" to="413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White-crowned Sparrow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1270" t="50800" r="1270" b="50165"/>
                      <wp:wrapNone/>
                      <wp:docPr id="18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5" to="2564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5,115" to="332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5" to="337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5" to="341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5" to="346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5" to="350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5" to="355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5" to="359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5" to="364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5" to="368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5" to="373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5" to="377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5" to="38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5" to="38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5" to="39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5" to="395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5" to="400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5" to="404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5" to="409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5" to="413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Dark-eyed “Slate-colored” Junco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1905" r="635" b="1270"/>
                      <wp:wrapNone/>
                      <wp:docPr id="18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5" to="256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15" to="265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15" to="269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5" to="274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5" to="278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5" to="283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5" to="287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5" to="29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5" to="29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5" to="30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5" to="305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5" to="310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5" to="314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15" to="319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16" to="3239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16" to="328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15" to="332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5" to="337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5" to="341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5" to="346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5" to="350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5" to="355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5" to="359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5" to="364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5" to="368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5" to="373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5" to="377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5" to="38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5" to="38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5" to="39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5" to="395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5" to="400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5" to="404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5" to="409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5" to="413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5" to="418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5" to="422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Snow Bunting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ARDINALS, </w:t>
            </w:r>
            <w:r>
              <w:rPr>
                <w:rFonts w:cs="Arial Narrow" w:ascii="Arial Narrow" w:hAnsi="Arial Narrow"/>
                <w:i/>
              </w:rPr>
              <w:t>Cardinal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0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660</wp:posOffset>
                      </wp:positionV>
                      <wp:extent cx="1370965" cy="635"/>
                      <wp:effectExtent l="1270" t="38100" r="1270" b="38100"/>
                      <wp:wrapNone/>
                      <wp:docPr id="18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pt;width:107.9pt;height:0pt" coordorigin="2520,116" coordsize="2158,0">
                      <v:line id="shape_0" from="2520,116" to="25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6" to="26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6" to="26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6" to="26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6" to="27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6" to="27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6" to="28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6" to="28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6" to="29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6" to="29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6" to="30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6" to="30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6" to="310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6" to="314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6" to="319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6" to="332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6" to="337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6" to="341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6" to="346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6" to="350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6" to="355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6" to="359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6" to="364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6" to="368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6" to="373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6" to="377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6" to="382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6" to="386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6" to="391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4,116" to="395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59,116" to="400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6" to="404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6" to="409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6" to="413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6" to="418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6" to="422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6" to="427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6" to="431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6" to="436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6" to="440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6" to="445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6" to="449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6" to="454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6" to="458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6" to="4633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6" to="4678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Northern Cardinal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5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5405</wp:posOffset>
                      </wp:positionV>
                      <wp:extent cx="1371600" cy="635"/>
                      <wp:effectExtent l="635" t="12700" r="0" b="12700"/>
                      <wp:wrapNone/>
                      <wp:docPr id="18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5pt;width:107.95pt;height:0pt" coordorigin="2160,103" coordsize="2159,0">
                      <v:line id="shape_0" from="2160,103" to="220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3" to="225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3" to="229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3" to="234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3" to="238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3" to="243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3" to="247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3" to="252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3" to="256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3" to="261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3" to="265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03" to="270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03" to="274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03" to="2790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3" to="2835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03" to="2880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03" to="2925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03" to="2970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0,103" to="301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03" to="306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3" to="310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3" to="315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3" to="319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3" to="324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3" to="328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03" to="333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03" to="337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03" to="342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03" to="346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03" to="3510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03" to="3555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4,103" to="3599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99,103" to="364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44,103" to="3689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103" to="3734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34,103" to="3779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79,103" to="3824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24,103" to="3869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103" to="391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3" to="3959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3" to="4004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04,103" to="4049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049,103" to="4094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3" to="4139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03" to="4184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3" to="4229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3" to="4274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3" to="4319,103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ose-breasted Grosbeak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6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4295</wp:posOffset>
                      </wp:positionV>
                      <wp:extent cx="1370965" cy="635"/>
                      <wp:effectExtent l="635" t="38100" r="635" b="38100"/>
                      <wp:wrapNone/>
                      <wp:docPr id="18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5pt;width:107.9pt;height:0pt" coordorigin="2520,117" coordsize="2158,0">
                      <v:line id="shape_0" from="2520,117" to="2564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17" to="2609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17" to="2654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5,117" to="2699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00,117" to="2744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45,117" to="2789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90,117" to="2834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35,117" to="2879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880,117" to="2924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925,117" to="2969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970,117" to="3014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15,117" to="3059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060,117" to="3104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05,117" to="3149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17" to="3194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5,117" to="323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7" to="328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7" to="332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7" to="337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7" to="341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7" to="346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7" to="350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7" to="355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7" to="359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7" to="364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7" to="368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7" to="373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7" to="377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7" to="382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25,117" to="386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70,117" to="3914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14,117" to="3959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59,117" to="400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04,117" to="404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49,117" to="409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94,117" to="4138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39,117" to="4183,117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84,117" to="4228,11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17" to="4273,1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4,117" to="4318,11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19,117" to="4363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364,117" to="4408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09,117" to="4453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54,117" to="4498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99,117" to="4543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44,117" to="4588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89,117" to="4633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634,117" to="4678,117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lue Grosbeak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61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770</wp:posOffset>
                      </wp:positionV>
                      <wp:extent cx="1371600" cy="1905"/>
                      <wp:effectExtent l="635" t="37465" r="0" b="38100"/>
                      <wp:wrapNone/>
                      <wp:docPr id="18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00"/>
                                <a:chOff x="0" y="0"/>
                                <a:chExt cx="137160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9120" y="720"/>
                                  <a:ext cx="605160" cy="14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1pt;width:107.95pt;height:0.1pt" coordorigin="2160,102" coordsize="2159,2">
                      <v:line id="shape_0" from="2160,102" to="220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2" to="225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2" to="229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2" to="234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2" to="238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2" to="243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2" to="247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2" to="2520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2" to="2565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2" to="261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02" to="265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5,102" to="2700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00,102" to="2745,102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45,102" to="279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102" to="2835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6,103" to="3788,104" stroked="t" o:allowincell="t" style="position:absolute;flip:y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79,102" to="3824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24,102" to="3869,1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69,102" to="3914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02" to="3959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59,102" to="400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02" to="404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02" to="409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2" to="413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02" to="418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2" to="422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2" to="4274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2" to="4319,102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Indigo Bunting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15pt" to="128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3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15pt" to="130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4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.15pt" to="132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5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.15pt" to="13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15pt" to="137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7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15pt" to="139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8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.15pt" to="141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9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15pt" to="144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15pt" to="146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1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635" b="635"/>
                      <wp:wrapNone/>
                      <wp:docPr id="18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.15pt" to="148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2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15pt" to="150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3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635" b="0"/>
                      <wp:wrapNone/>
                      <wp:docPr id="18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15pt" to="153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4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.15pt" to="157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5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.15pt" to="159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6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5.15pt" to="162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7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5.15pt" to="164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8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635" b="0"/>
                      <wp:wrapNone/>
                      <wp:docPr id="1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15pt" to="166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9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0" b="0"/>
                      <wp:wrapNone/>
                      <wp:docPr id="18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15pt" to="168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0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15pt" to="171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1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5pt" to="189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2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5pt" to="191.2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3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15pt" to="193.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4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0"/>
                      <wp:wrapNone/>
                      <wp:docPr id="1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15pt" to="195.7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5">
                      <wp:simplePos x="0" y="0"/>
                      <wp:positionH relativeFrom="column">
                        <wp:posOffset>248539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pt,5.15pt" to="197.9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6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635" b="635"/>
                      <wp:wrapNone/>
                      <wp:docPr id="18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5pt,5.15pt" to="200.2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7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.15pt" to="202.4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8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.15pt" to="204.7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9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.15pt" to="206.9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0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0" b="0"/>
                      <wp:wrapNone/>
                      <wp:docPr id="18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.15pt" to="209.2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1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0" b="0"/>
                      <wp:wrapNone/>
                      <wp:docPr id="18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.15pt" to="211.4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2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.15pt" to="213.7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3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.15pt" to="215.9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4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.15pt" to="218.2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5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8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.15pt" to="220.4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6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0" r="0" b="0"/>
                      <wp:wrapNone/>
                      <wp:docPr id="18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.15pt" to="222.7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7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9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.15pt" to="224.9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8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9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.15pt" to="227.2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9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0" b="0"/>
                      <wp:wrapNone/>
                      <wp:docPr id="1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.15pt" to="229.4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0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635" t="635" r="0" b="0"/>
                      <wp:wrapNone/>
                      <wp:docPr id="19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.15pt" to="231.7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5405</wp:posOffset>
                      </wp:positionV>
                      <wp:extent cx="29210" cy="635"/>
                      <wp:effectExtent l="0" t="635" r="0" b="0"/>
                      <wp:wrapNone/>
                      <wp:docPr id="19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.15pt" to="233.95pt,5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ckcissel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24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62865</wp:posOffset>
                      </wp:positionV>
                      <wp:extent cx="698500" cy="3810"/>
                      <wp:effectExtent l="635" t="1905" r="635" b="1905"/>
                      <wp:wrapNone/>
                      <wp:docPr id="19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8400" cy="3960"/>
                                <a:chOff x="0" y="0"/>
                                <a:chExt cx="69840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396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280" y="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.95pt;width:54.95pt;height:0.3pt" coordorigin="175,99" coordsize="1099,6">
                      <v:line id="shape_0" from="175,103" to="18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35,103" to="58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580,103" to="62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625,103" to="67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670,103" to="71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15,103" to="76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60,103" to="805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05,103" to="850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6,105" to="534,105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265,99" to="1274,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LACKBIRDS, </w:t>
            </w:r>
            <w:r>
              <w:rPr>
                <w:rFonts w:cs="Arial Narrow" w:ascii="Arial Narrow" w:hAnsi="Arial Narrow"/>
                <w:i/>
              </w:rPr>
              <w:t>Icter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5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4135</wp:posOffset>
                      </wp:positionV>
                      <wp:extent cx="1371600" cy="1270"/>
                      <wp:effectExtent l="0" t="37465" r="0" b="38100"/>
                      <wp:wrapNone/>
                      <wp:docPr id="19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40"/>
                                <a:chOff x="0" y="0"/>
                                <a:chExt cx="137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144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.05pt;width:107.95pt;height:0.05pt" coordorigin="2160,101" coordsize="2159,1">
                      <v:line id="shape_0" from="2160,101" to="22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05,101" to="22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50,101" to="22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295,101" to="23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40,101" to="23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85,101" to="24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30,101" to="24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75,101" to="25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20,101" to="25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565,101" to="26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0,101" to="265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55,101" to="270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01" to="274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01" to="279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01" to="297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5,103" to="3014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01" to="306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1" to="31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1" to="31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1" to="31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1" to="320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0,101" to="32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01" to="33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01" to="33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01" to="34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01" to="34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01" to="35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01" to="3555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5,101" to="360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00,101" to="364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44,101" to="368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89,101" to="373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34,101" to="377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9,101" to="391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1" to="395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59,101" to="400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01" to="404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01" to="409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01" to="413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01" to="418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01" to="422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01" to="427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01" to="431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obolink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6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4295</wp:posOffset>
                      </wp:positionV>
                      <wp:extent cx="1370965" cy="635"/>
                      <wp:effectExtent l="1270" t="50800" r="1270" b="50800"/>
                      <wp:wrapNone/>
                      <wp:docPr id="19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0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5pt;width:107.9pt;height:0pt" coordorigin="2520,117" coordsize="2158,0">
                      <v:line id="shape_0" from="2520,117" to="2564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565,117" to="2609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610,117" to="2654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655,117" to="2699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00,117" to="2744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45,117" to="2789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790,117" to="2834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835,117" to="2879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880,117" to="2924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925,117" to="2969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2970,117" to="3014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3015,117" to="3059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3060,117" to="310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7" to="314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7" to="319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7" to="323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7" to="328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7" to="332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7" to="337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7" to="341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7" to="346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7" to="350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7" to="355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7" to="359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7" to="364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7" to="368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7" to="373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7" to="377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7" to="382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7" to="386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7" to="391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4,117" to="395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59,117" to="400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7" to="404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7" to="409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7" to="413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7" to="418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7" to="422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7" to="427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7" to="431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7" to="4363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364,117" to="4408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409,117" to="4453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454,117" to="4498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499,117" to="4543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544,117" to="4588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589,117" to="4633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  <v:line id="shape_0" from="4634,117" to="4678,117" stroked="t" o:allowincell="f" style="position:absolute;mso-position-horizontal-relative:margin">
                        <v:stroke color="black" weight="1015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ed-winged Blackbird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1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56515</wp:posOffset>
                      </wp:positionV>
                      <wp:extent cx="1371600" cy="1270"/>
                      <wp:effectExtent l="635" t="25400" r="635" b="25400"/>
                      <wp:wrapNone/>
                      <wp:docPr id="1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14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4.45pt" to="215.65pt,4.5pt" stroked="t" o:allowincell="t" style="position:absolute;flip:y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Eastern Meadowlark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2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.05pt" to="166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3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.05pt" to="168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.05pt" to="171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5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05pt" to="173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6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.05pt" to="175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05pt" to="177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8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05pt" to="180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9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05pt" to="182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0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05pt" to="184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1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05pt" to="186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2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9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05pt" to="189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05pt" to="191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4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05pt" to="193.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5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05pt" to="195.7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6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5.05pt" to="198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7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9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.05pt" to="200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8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0" r="0" b="0"/>
                      <wp:wrapNone/>
                      <wp:docPr id="19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.05pt" to="202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9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9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.05pt" to="204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0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9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.05pt" to="206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1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9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.05pt" to="209.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2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9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.05pt" to="211.4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3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0" b="0"/>
                      <wp:wrapNone/>
                      <wp:docPr id="19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.05pt" to="213.7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4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9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.05pt" to="215.9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2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00</wp:posOffset>
                      </wp:positionV>
                      <wp:extent cx="1371600" cy="2540"/>
                      <wp:effectExtent l="635" t="12065" r="635" b="11430"/>
                      <wp:wrapNone/>
                      <wp:docPr id="19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2520"/>
                                <a:chOff x="0" y="0"/>
                                <a:chExt cx="137160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44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180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5pt;width:107.95pt;height:0.1pt" coordorigin="2160,100" coordsize="2159,2">
                      <v:line id="shape_0" from="2160,101" to="220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05,101" to="225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50,101" to="229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95,101" to="234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40,101" to="238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85,101" to="243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30,101" to="247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75,101" to="252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20,101" to="256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01" to="261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01" to="2655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01" to="2700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01" to="274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5,101" to="2790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02" to="2925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94,101" to="413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9,101" to="418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84,101" to="422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29,101" to="4274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274,101" to="4319,10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03" to="2970,1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4,100" to="3959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usty Blackbird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1905" r="635" b="1905"/>
                      <wp:wrapNone/>
                      <wp:docPr id="19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5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5" to="256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655,115" to="269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0,115" to="274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45,115" to="278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5" to="283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5" to="287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5" to="29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5" to="29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5" to="30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15" to="305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15" to="310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240,116" to="3284,116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15" to="332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15" to="337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15" to="341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15" to="346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15" to="350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5" to="355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5" to="359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5" to="364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5" to="368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5" to="373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5" to="377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5" to="38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5" to="38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5" to="39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5" to="395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5" to="400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5" to="404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5" to="409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5" to="413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5" to="4147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115" to="422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29,115" to="427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274,115" to="431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115" to="436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rewer's Blackbird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4295</wp:posOffset>
                      </wp:positionV>
                      <wp:extent cx="1370965" cy="635"/>
                      <wp:effectExtent l="1270" t="38100" r="1270" b="38100"/>
                      <wp:wrapNone/>
                      <wp:docPr id="19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5pt;width:107.9pt;height:0pt" coordorigin="2520,117" coordsize="2158,0">
                      <v:line id="shape_0" from="2520,117" to="256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7" to="260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7" to="265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7" to="269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7" to="274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7" to="278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7" to="283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7" to="287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7" to="292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7" to="296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7" to="301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7" to="305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7" to="310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7" to="314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7" to="319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7" to="323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7" to="328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7" to="332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7" to="337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7" to="341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7" to="346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7" to="350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7" to="355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7" to="359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7" to="364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7" to="368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7" to="373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7" to="377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7" to="382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7" to="386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7" to="391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4,117" to="395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59,117" to="400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7" to="404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7" to="409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7" to="413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7" to="418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7" to="422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7" to="427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7" to="431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7" to="436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7" to="440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7" to="445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7" to="449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7" to="454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7" to="458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7" to="463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7" to="467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Common Grackle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9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38100" r="635" b="38100"/>
                      <wp:wrapNone/>
                      <wp:docPr id="19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5" to="256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5" to="337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5" to="341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5" to="346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5" to="350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5" to="3554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5" to="3599,115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5" to="364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45,115" to="368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90,115" to="373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35,115" to="377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780,115" to="382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25,115" to="386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15,115" to="395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960,115" to="4004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04,115" to="4049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49,115" to="409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094,115" to="413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rown-headed Cowbird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19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pt" to="128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2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19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pt" to="130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3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5pt" to="132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4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635"/>
                      <wp:wrapNone/>
                      <wp:docPr id="19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5pt" to="13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19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pt" to="137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6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pt" to="139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7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9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pt" to="144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pt" to="146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9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19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pt" to="148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0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pt" to="150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1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19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pt" to="153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pt" to="155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3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pt" to="204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4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pt" to="206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5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635"/>
                      <wp:wrapNone/>
                      <wp:docPr id="19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pt" to="209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6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pt" to="211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7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pt" to="213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8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pt" to="215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9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9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pt" to="218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0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9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pt" to="220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1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635"/>
                      <wp:wrapNone/>
                      <wp:docPr id="19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5pt" to="222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2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pt,5pt" to="224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3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5pt" to="227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4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5pt" to="229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5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19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5pt" to="231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635"/>
                      <wp:wrapNone/>
                      <wp:docPr id="19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5pt" to="233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chard Oriole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2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63500</wp:posOffset>
                      </wp:positionV>
                      <wp:extent cx="855980" cy="1270"/>
                      <wp:effectExtent l="1905" t="12700" r="635" b="12065"/>
                      <wp:wrapNone/>
                      <wp:docPr id="19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6080" cy="1440"/>
                                <a:chOff x="0" y="0"/>
                                <a:chExt cx="8560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7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5pt;width:67.4pt;height:0.05pt" coordorigin="40,100" coordsize="1348,1">
                      <v:line id="shape_0" from="398,100" to="443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3,100" to="488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88,100" to="533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33,100" to="578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78,100" to="623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23,100" to="668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68,100" to="713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13,100" to="758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58,100" to="803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3,100" to="848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48,100" to="893,10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93,100" to="938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38,100" to="983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3,100" to="1028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8,100" to="1073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3,100" to="1118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8,100" to="1163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3,100" to="1208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8,100" to="1253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3,100" to="1298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7,100" to="1342,1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,101" to="85,101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84,101" to="129,101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1342,100" to="1387,1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17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12700" r="635" b="12700"/>
                      <wp:wrapNone/>
                      <wp:docPr id="19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5" to="256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5,115" to="278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90,115" to="283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35,115" to="287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880,115" to="29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25,115" to="29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5" to="337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375,115" to="341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420,115" to="3464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465,115" to="3509,115" stroked="t" o:allowincell="f" style="position:absolute;mso-position-horizontal-relative:margin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510,115" to="355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5" to="359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5" to="364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5" to="368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5" to="373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5" to="377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5" to="38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5" to="38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5" to="391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15,115" to="3959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60,115" to="400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04,115" to="404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49,115" to="409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15" to="413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9,115" to="418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Baltimore Oriole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INCHES, </w:t>
            </w:r>
            <w:r>
              <w:rPr>
                <w:rFonts w:cs="Arial Narrow" w:ascii="Arial Narrow" w:hAnsi="Arial Narrow"/>
                <w:i/>
              </w:rPr>
              <w:t>Fringill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27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64135</wp:posOffset>
                      </wp:positionV>
                      <wp:extent cx="1370965" cy="3810"/>
                      <wp:effectExtent l="635" t="12065" r="635" b="10795"/>
                      <wp:wrapNone/>
                      <wp:docPr id="19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3960"/>
                                <a:chOff x="0" y="0"/>
                                <a:chExt cx="1370880" cy="3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20"/>
                                  <a:ext cx="403920" cy="1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160" y="720"/>
                                  <a:ext cx="54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8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9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2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66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0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8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5240" y="72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56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6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4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3480" y="720"/>
                                  <a:ext cx="167760" cy="1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360" y="396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7pt;margin-top:5.05pt;width:107.9pt;height:0.25pt" coordorigin="2154,101" coordsize="2158,5">
                      <v:line id="shape_0" from="2154,102" to="2789,103" stroked="t" o:allowincell="t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01" to="2835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5,102" to="2880,1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0,102" to="296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01" to="301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15,101" to="306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060,101" to="310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05,101" to="315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0,101" to="319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95,101" to="324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40,101" to="328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85,101" to="333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30,101" to="337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375,101" to="342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20,101" to="346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465,101" to="351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01" to="355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01" to="3600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01" to="3645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4,101" to="3689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89,101" to="3734,101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02" to="3778,102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79,101" to="382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4,101" to="386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101" to="391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4,101" to="395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02" to="4312,103" stroked="t" o:allowincell="t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4,107" to="3150,107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Purple Finch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6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59690</wp:posOffset>
                      </wp:positionV>
                      <wp:extent cx="1367155" cy="635"/>
                      <wp:effectExtent l="635" t="38100" r="635" b="38100"/>
                      <wp:wrapNone/>
                      <wp:docPr id="19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67280" cy="7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4.7pt" to="215.3pt,4.7pt" stroked="t" o:allowincell="t" style="position:absolute;flip:y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House Finch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19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pt" to="137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9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pt" to="139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0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19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pt" to="141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1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9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pt" to="144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pt" to="146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3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19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5pt" to="148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4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pt" to="150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5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19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pt" to="153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pt" to="155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7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pt" to="157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8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pt" to="159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9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0" t="0" r="635" b="0"/>
                      <wp:wrapNone/>
                      <wp:docPr id="19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5.05pt" to="162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4135</wp:posOffset>
                      </wp:positionV>
                      <wp:extent cx="29210" cy="635"/>
                      <wp:effectExtent l="635" t="635" r="0" b="0"/>
                      <wp:wrapNone/>
                      <wp:docPr id="19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5.05pt" to="164.25pt,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1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5pt" to="166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2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0"/>
                      <wp:wrapNone/>
                      <wp:docPr id="19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5pt" to="168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3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5pt" to="171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9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pt" to="173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5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5pt" to="175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635" b="635"/>
                      <wp:wrapNone/>
                      <wp:docPr id="19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pt" to="177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7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pt" to="180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pt" to="182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9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pt" to="184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0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pt" to="186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1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pt" to="189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2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pt" to="191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3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pt" to="193.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4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pt" to="195.7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5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5pt" to="198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635"/>
                      <wp:wrapNone/>
                      <wp:docPr id="19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pt" to="200.2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7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19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pt" to="202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8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pt" to="204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9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pt" to="206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0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0" t="0" r="0" b="635"/>
                      <wp:wrapNone/>
                      <wp:docPr id="19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pt" to="209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1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19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5pt" to="211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2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20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5pt,5pt" to="213.7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3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635" r="0" b="0"/>
                      <wp:wrapNone/>
                      <wp:docPr id="20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5pt" to="215.9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4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20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5pt" to="218.2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5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63500</wp:posOffset>
                      </wp:positionV>
                      <wp:extent cx="29210" cy="635"/>
                      <wp:effectExtent l="635" t="0" r="0" b="0"/>
                      <wp:wrapNone/>
                      <wp:docPr id="20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5pt" to="220.45pt,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28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63500</wp:posOffset>
                      </wp:positionV>
                      <wp:extent cx="1375410" cy="4445"/>
                      <wp:effectExtent l="635" t="1905" r="635" b="1905"/>
                      <wp:wrapNone/>
                      <wp:docPr id="20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5560" cy="4320"/>
                                <a:chOff x="0" y="0"/>
                                <a:chExt cx="1375560" cy="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22860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000" y="25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720" y="396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0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396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560" y="396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7pt;margin-top:5pt;width:108.25pt;height:0.3pt" coordorigin="2154,100" coordsize="2165,6">
                      <v:line id="shape_0" from="2154,103" to="2513,104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92,104" to="2837,104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05,106" to="3150,106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274,100" to="4319,100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779,106" to="3824,106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824,106" to="3869,106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Red Crossbill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5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3025</wp:posOffset>
                      </wp:positionV>
                      <wp:extent cx="1370965" cy="1270"/>
                      <wp:effectExtent l="635" t="12700" r="635" b="12065"/>
                      <wp:wrapNone/>
                      <wp:docPr id="20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40"/>
                                <a:chOff x="0" y="0"/>
                                <a:chExt cx="13708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75pt;width:107.9pt;height:0.05pt" coordorigin="2520,115" coordsize="2158,1">
                      <v:line id="shape_0" from="2520,115" to="256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5,115" to="260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0,115" to="265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55,115" to="269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00,115" to="274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45,115" to="278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0,115" to="283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15" to="287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80,115" to="292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25,115" to="296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70,115" to="301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15,115" to="305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60,115" to="3104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05,115" to="3149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50,115" to="3194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5,116" to="3239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40,116" to="3284,1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5,115" to="332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30,115" to="337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75,115" to="3419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115" to="3464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5,115" to="350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10,115" to="355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555,115" to="359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00,115" to="364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45,115" to="368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690,115" to="373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35,115" to="377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780,115" to="382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25,115" to="386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870,115" to="391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15,115" to="395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960,115" to="4004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04,115" to="4049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49,115" to="409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094,115" to="4138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39,115" to="4183,115" stroked="f" o:allowincell="f" style="position:absolute;mso-position-horizontal-relative:margin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184,115" to="4228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9,115" to="4273,11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74,115" to="4318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9,115" to="4363,1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64,115" to="440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09,115" to="445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54,115" to="449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99,115" to="454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44,115" to="458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89,115" to="4633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634,115" to="4678,11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Pine Siskin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Heading1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7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74295</wp:posOffset>
                      </wp:positionV>
                      <wp:extent cx="1370965" cy="635"/>
                      <wp:effectExtent l="1270" t="38100" r="1270" b="38100"/>
                      <wp:wrapNone/>
                      <wp:docPr id="20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20"/>
                                <a:chOff x="0" y="0"/>
                                <a:chExt cx="1370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952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5.85pt;width:107.9pt;height:0pt" coordorigin="2520,117" coordsize="2158,0">
                      <v:line id="shape_0" from="2520,117" to="256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565,117" to="260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10,117" to="265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655,117" to="269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00,117" to="274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45,117" to="278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790,117" to="283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35,117" to="287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880,117" to="292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25,117" to="296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2970,117" to="301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15,117" to="305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0,117" to="310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05,117" to="314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50,117" to="319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195,117" to="323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40,117" to="328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285,117" to="332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30,117" to="337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375,117" to="341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20,117" to="346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5,117" to="350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10,117" to="355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555,117" to="359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00,117" to="364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45,117" to="368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690,117" to="373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35,117" to="377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780,117" to="382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25,117" to="386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870,117" to="3914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14,117" to="3959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959,117" to="400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04,117" to="404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49,117" to="409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094,117" to="413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39,117" to="418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184,117" to="422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29,117" to="427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274,117" to="431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19,117" to="436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364,117" to="440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09,117" to="445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54,117" to="449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499,117" to="454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44,117" to="458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589,117" to="4633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634,117" to="4678,117" stroked="t" o:allowincell="f" style="position:absolute;mso-position-horizontal-relative:margin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American Goldfinch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0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pt,5.1pt" to="177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8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0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1pt" to="180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9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0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5.1pt" to="182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0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0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.1pt" to="184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1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0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5.1pt" to="186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2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0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5.1pt" to="189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0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1pt" to="191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4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0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5.1pt" to="193.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5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0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5.1pt" to="195.7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6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0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5.1pt" to="198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7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0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.1pt" to="200.2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8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635" t="635" r="0" b="0"/>
                      <wp:wrapNone/>
                      <wp:docPr id="20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2pt,5.1pt" to="202.4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9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0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5.1pt" to="204.7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0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635" r="0" b="0"/>
                      <wp:wrapNone/>
                      <wp:docPr id="20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5.1pt" to="206.95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1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64770</wp:posOffset>
                      </wp:positionV>
                      <wp:extent cx="29210" cy="635"/>
                      <wp:effectExtent l="0" t="0" r="0" b="0"/>
                      <wp:wrapNone/>
                      <wp:docPr id="20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5.1pt" to="209.2pt,5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72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64135</wp:posOffset>
                      </wp:positionV>
                      <wp:extent cx="1370965" cy="2540"/>
                      <wp:effectExtent l="635" t="12065" r="635" b="12700"/>
                      <wp:wrapNone/>
                      <wp:docPr id="20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2520"/>
                                <a:chOff x="0" y="0"/>
                                <a:chExt cx="1370880" cy="2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440"/>
                                  <a:ext cx="429120" cy="1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1440"/>
                                  <a:ext cx="608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840" y="7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72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3320" y="1440"/>
                                  <a:ext cx="1429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624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46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480" y="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920" y="720"/>
                                  <a:ext cx="138960" cy="1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7pt;margin-top:5.05pt;width:107.9pt;height:0.15pt" coordorigin="2154,101" coordsize="2158,3">
                      <v:line id="shape_0" from="2154,103" to="2829,104" stroked="t" o:allowincell="t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0,103" to="2925,1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5,102" to="297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0,102" to="3015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5,102" to="3060,1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0,101" to="3105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105,101" to="3150,101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734,103" to="3958,103" stroked="t" o:allowincell="t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959,101" to="4004,1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4,101" to="4049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9,101" to="4094,1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94,102" to="4312,10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Evening Grosbeak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4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RUE SPARROWS, </w:t>
            </w:r>
            <w:r>
              <w:rPr>
                <w:rFonts w:cs="Arial Narrow" w:ascii="Arial Narrow" w:hAnsi="Arial Narrow"/>
                <w:i/>
              </w:rPr>
              <w:t>Passeridae</w:t>
            </w:r>
          </w:p>
        </w:tc>
        <w:tc>
          <w:tcPr>
            <w:tcW w:w="216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FFFF00"/>
              <w:bottom w:val="single" w:sz="6" w:space="0" w:color="FFFF00"/>
            </w:tcBorders>
          </w:tcPr>
          <w:p>
            <w:pPr>
              <w:pStyle w:val="Normal"/>
              <w:spacing w:lineRule="exact" w:line="188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8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55880</wp:posOffset>
                      </wp:positionV>
                      <wp:extent cx="1367155" cy="635"/>
                      <wp:effectExtent l="635" t="38100" r="635" b="38100"/>
                      <wp:wrapNone/>
                      <wp:docPr id="20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67280" cy="7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4.4pt" to="215.3pt,4.4pt" stroked="t" o:allowincell="t" style="position:absolute;flip:y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House Sparrow*</w:t>
            </w:r>
          </w:p>
        </w:tc>
        <w:tc>
          <w:tcPr>
            <w:tcW w:w="180" w:type="dxa"/>
            <w:tcBorders>
              <w:top w:val="single" w:sz="6" w:space="0" w:color="FFFF00"/>
              <w:left w:val="single" w:sz="18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tbl>
      <w:tblPr>
        <w:tblW w:w="46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44"/>
        <w:gridCol w:w="144"/>
        <w:gridCol w:w="144"/>
        <w:gridCol w:w="1080"/>
        <w:gridCol w:w="202"/>
        <w:gridCol w:w="144"/>
        <w:gridCol w:w="144"/>
        <w:gridCol w:w="1152"/>
        <w:gridCol w:w="144"/>
        <w:gridCol w:w="144"/>
        <w:gridCol w:w="144"/>
      </w:tblGrid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ACCIDENTALS (total seen)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Ch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Du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Ch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Du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O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Ch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Du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Or</w:t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Fulvous Whistling-Duck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Sandhill Crane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Calliope Hummingbir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Mute Swa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Wilson's Plover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Rufous Hummingbird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6</w:t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G. White-fronted Goose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Piping Plover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Alder Flycatch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Brant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Black-necked Stilt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Willow Flycatch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Red-necked Grebe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0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American Avocet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Pacific-slope Flycatch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Eared Grebe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Whimbrel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6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Western Kingbir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Western Greb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Hudsonian Godwit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Scissor-tailed Flycatch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Black-capped Petrel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Marbled Godwit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8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Common Rave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Sooty Shearwat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Ruff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Bewick's Wren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Audubon’s Shearwat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Long-billed Dowitcher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5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Bicknell’s Thrush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White-faced Storm-Petrel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Red-necked Phalarope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44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3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“</w:t>
            </w:r>
            <w:r>
              <w:rPr>
                <w:rFonts w:cs="Arial Narrow" w:ascii="Arial Narrow" w:hAnsi="Arial Narrow"/>
                <w:sz w:val="10"/>
              </w:rPr>
              <w:t>Audubon's” Warbl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Leach’s Storm-Petrel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Red Phalarope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Black-throated Gray Warbl. Warbl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Storm-Petrel, sp.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Pomarine Jaeger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Western Tanag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White-tailed Tropicbird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Parasitic Jaeger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Lark Sparrow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Northern Gannet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Little Gull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“</w:t>
            </w:r>
            <w:r>
              <w:rPr>
                <w:rFonts w:cs="Arial Narrow" w:ascii="Arial Narrow" w:hAnsi="Arial Narrow"/>
                <w:sz w:val="10"/>
              </w:rPr>
              <w:t>Ipswich” Sparrow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American White Pelican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3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Lesser Black-backed Gull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Henslow's Sparrow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Brown Pelica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Glaucous Gull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Sharp-tailed Sparrow, sp.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Great Cormorant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Royal Tern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22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Harris's Sparrow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Anhinga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4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Sandwich Tern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5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Dark-eyed “Oregon” Junco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“</w:t>
            </w:r>
            <w:r>
              <w:rPr>
                <w:rFonts w:cs="Arial Narrow" w:ascii="Arial Narrow" w:hAnsi="Arial Narrow"/>
                <w:sz w:val="10"/>
              </w:rPr>
              <w:t>Great White” Heron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Least Tern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6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Dark-eyed “Pink-sided” Junco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Wood Stork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Bridled Tern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Lapland Longspur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5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Swallow-tailed Ki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Sooty Tern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4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Smith's Longspur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Northern Goshawk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Black Skimmer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Yellow-headed Blackbird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Swainson's Hawk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Long-billed Murrelet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Pine Grosbeak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Golden Eagle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3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Common Ground-Dove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Common Redpoll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43</w:t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Yellow Rai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Barn Owl†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4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3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White-winged Crossbill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1</w:t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Black Rail†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Northern Saw-whet Owl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140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0"/>
              </w:rPr>
            </w:pPr>
            <w:r>
              <w:rPr>
                <w:rFonts w:cs="Arial Narrow" w:ascii="Arial Narrow" w:hAnsi="Arial Narrow"/>
                <w:b w:val="false"/>
                <w:sz w:val="1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0"/>
              </w:rPr>
            </w:pPr>
            <w:r>
              <w:rPr>
                <w:rFonts w:cs="Arial Narrow" w:ascii="Arial Narrow" w:hAnsi="Arial Narrow"/>
                <w:b w:val="false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0"/>
              </w:rPr>
            </w:pPr>
            <w:r>
              <w:rPr>
                <w:rFonts w:cs="Arial Narrow" w:ascii="Arial Narrow" w:hAnsi="Arial Narrow"/>
                <w:b w:val="false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0"/>
              </w:rPr>
            </w:pPr>
            <w:r>
              <w:rPr>
                <w:rFonts w:cs="Arial Narrow" w:ascii="Arial Narrow" w:hAnsi="Arial Narrow"/>
                <w:b w:val="false"/>
                <w:sz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0"/>
              </w:rPr>
            </w:pPr>
            <w:r>
              <w:rPr>
                <w:rFonts w:cs="Arial Narrow" w:ascii="Arial Narrow" w:hAnsi="Arial Narrow"/>
                <w:b w:val="false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0"/>
              </w:rPr>
            </w:pPr>
            <w:r>
              <w:rPr>
                <w:rFonts w:cs="Arial Narrow" w:ascii="Arial Narrow" w:hAnsi="Arial Narrow"/>
                <w:b w:val="false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0"/>
              </w:rPr>
            </w:pPr>
            <w:r>
              <w:rPr>
                <w:rFonts w:cs="Arial Narrow" w:ascii="Arial Narrow" w:hAnsi="Arial Narrow"/>
                <w:b w:val="false"/>
                <w:sz w:val="1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0"/>
              </w:rPr>
            </w:pPr>
            <w:r>
              <w:rPr>
                <w:rFonts w:cs="Arial Narrow" w:ascii="Arial Narrow" w:hAnsi="Arial Narrow"/>
                <w:b w:val="false"/>
                <w:sz w:val="1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3"/>
        </w:rPr>
      </w:pPr>
      <w:r>
        <w:rPr>
          <w:rFonts w:cs="Arial Narrow" w:ascii="Arial Narrow" w:hAnsi="Arial Narrow"/>
          <w:sz w:val="13"/>
        </w:rPr>
        <w:t>ABUNDANCE CODES</w:t>
        <w:tab/>
        <w:t xml:space="preserve">         Christmas/Spring/Fall Bird Count</w:t>
        <w:tab/>
        <w:t>Frequency</w:t>
        <w:tab/>
        <w:t>Average</w:t>
      </w:r>
    </w:p>
    <w:p>
      <w:pPr>
        <w:pStyle w:val="Normal"/>
        <w:rPr>
          <w:rFonts w:ascii="Arial Narrow" w:hAnsi="Arial Narrow" w:cs="Arial Narrow"/>
          <w:sz w:val="13"/>
        </w:rPr>
      </w:pPr>
      <w:r>
        <w:rPr>
          <w:rFonts w:cs="Arial Narrow" w:ascii="Arial Narrow" w:hAnsi="Arial Narrow"/>
          <w:sz w:val="13"/>
        </w:rPr>
      </w:r>
    </w:p>
    <w:p>
      <w:pPr>
        <w:pStyle w:val="Normal"/>
        <w:rPr>
          <w:rFonts w:ascii="Arial Narrow" w:hAnsi="Arial Narrow" w:cs="Arial Narrow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274320" cy="635"/>
                <wp:effectExtent l="635" t="50800" r="635" b="5080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2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21.55pt,5.75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13"/>
        </w:rPr>
        <w:tab/>
        <w:t>Abundant — always present in large numbers</w:t>
        <w:tab/>
        <w:t>100%</w:t>
        <w:tab/>
        <w:t>&gt;500</w:t>
      </w:r>
    </w:p>
    <w:p>
      <w:pPr>
        <w:pStyle w:val="Normal"/>
        <w:rPr>
          <w:rFonts w:ascii="Arial Narrow" w:hAnsi="Arial Narrow" w:cs="Arial Narrow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274320" cy="635"/>
                <wp:effectExtent l="635" t="38100" r="635" b="3810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21.55pt,5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13"/>
        </w:rPr>
        <w:tab/>
        <w:t>Common — almost always present in good numbers</w:t>
        <w:tab/>
        <w:t>90-100%</w:t>
        <w:tab/>
        <w:t>50-500</w:t>
      </w:r>
    </w:p>
    <w:p>
      <w:pPr>
        <w:pStyle w:val="Normal"/>
        <w:rPr>
          <w:rFonts w:ascii="Arial Narrow" w:hAnsi="Arial Narrow" w:cs="Arial Narrow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274320" cy="635"/>
                <wp:effectExtent l="635" t="25400" r="635" b="2540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21.55pt,5.7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13"/>
        </w:rPr>
        <w:tab/>
        <w:t>Fairly Common — usually present and seen most days</w:t>
        <w:tab/>
        <w:t>75-100%</w:t>
        <w:tab/>
        <w:t>20-50</w:t>
      </w:r>
    </w:p>
    <w:p>
      <w:pPr>
        <w:pStyle w:val="Normal"/>
        <w:rPr>
          <w:rFonts w:ascii="Arial Narrow" w:hAnsi="Arial Narrow" w:cs="Arial Narrow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274320" cy="635"/>
                <wp:effectExtent l="635" t="12700" r="635" b="1270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21.55pt,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13"/>
        </w:rPr>
        <w:tab/>
        <w:t>Uncommon — usually present, but not seen most days</w:t>
        <w:tab/>
        <w:t>50-100%</w:t>
        <w:tab/>
        <w:t>5-20</w:t>
      </w:r>
    </w:p>
    <w:p>
      <w:pPr>
        <w:pStyle w:val="Normal"/>
        <w:rPr>
          <w:rFonts w:ascii="Arial Narrow" w:hAnsi="Arial Narrow" w:cs="Arial Narrow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274320" cy="635"/>
                <wp:effectExtent l="635" t="6350" r="635" b="635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21.55pt,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13"/>
        </w:rPr>
        <w:tab/>
        <w:t>Occasional — often present, but not seen most weeks</w:t>
        <w:tab/>
        <w:t>25-75%</w:t>
        <w:tab/>
        <w:t>1-5</w:t>
      </w:r>
    </w:p>
    <w:p>
      <w:pPr>
        <w:pStyle w:val="Normal"/>
        <w:rPr>
          <w:rFonts w:ascii="Arial Narrow" w:hAnsi="Arial Narrow" w:cs="Arial Narrow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274320" cy="635"/>
                <wp:effectExtent l="635" t="1905" r="635" b="1905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21.55pt,5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13"/>
        </w:rPr>
        <w:tab/>
        <w:t>Rare — missed most years, or seen in very low numbers</w:t>
        <w:tab/>
        <w:t>10-50%</w:t>
        <w:tab/>
        <w:t>&lt;1</w:t>
      </w:r>
    </w:p>
    <w:p>
      <w:pPr>
        <w:pStyle w:val="Normal"/>
        <w:rPr>
          <w:rFonts w:ascii="Arial Narrow" w:hAnsi="Arial Narrow" w:cs="Arial Narrow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274320" cy="0"/>
                <wp:effectExtent l="0" t="1905" r="0" b="1905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21.55pt,5.7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13"/>
        </w:rPr>
        <w:tab/>
        <w:t>Very Rare — usually not present, seen every five+ years</w:t>
        <w:tab/>
        <w:t>5-10%</w:t>
        <w:tab/>
        <w:t>&lt;1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13"/>
        </w:rPr>
      </w:pPr>
      <w:r>
        <w:rPr>
          <w:rFonts w:cs="Arial Narrow" w:ascii="Arial Narrow" w:hAnsi="Arial Narrow"/>
          <w:sz w:val="13"/>
        </w:rPr>
        <w:t>OTHER CODES:             * Breeding species              ° Suspected breeding species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For online birding information, visit   http://www.duke.edu/~cwcook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hecklist compiled by Will Cook for the Chapel Hill Bird Club, 11/25/1996, rev. 2/11/2004</w: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cols w:num="3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ondensed" w:hAnsi="Univers Condensed" w:eastAsia="Times New Roman" w:cs="Univers Condensed"/>
      <w:b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amilyheader">
    <w:name w:val="Family header"/>
    <w:basedOn w:val="Normal"/>
    <w:qFormat/>
    <w:pPr/>
    <w:rPr>
      <w:rFonts w:ascii="Univers" w:hAnsi="Univers" w:cs="Univers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1:58:00Z</dcterms:created>
  <dc:creator>Will Cook</dc:creator>
  <dc:description/>
  <dc:language>en-US</dc:language>
  <cp:lastModifiedBy>Will Cook</cp:lastModifiedBy>
  <cp:lastPrinted>1997-07-01T22:30:00Z</cp:lastPrinted>
  <dcterms:modified xsi:type="dcterms:W3CDTF">2004-02-11T14:02:00Z</dcterms:modified>
  <cp:revision>5</cp:revision>
  <dc:subject/>
  <dc:title>LOONS	</dc:title>
</cp:coreProperties>
</file>